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ая средняя общеобразовательная школа № 4</w:t>
      </w:r>
    </w:p>
    <w:p>
      <w:pPr>
        <w:pStyle w:val="Normal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61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615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615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615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615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61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0pt;margin-top:-115.55pt;width:419.05pt;height:115.45pt;mso-wrap-style:none;v-text-anchor:middle;mso-position-vertical:top" type="_x0000_t136">
            <v:path textpathok="t"/>
            <v:textpath on="t" fitshape="t" string=" &#10;&quot;ПУТЕШЕСТВИЕ В СТРАНУ УДИВЛЯНДИЮ&quot;" style="font-family:&quot;Times New Roman&quot;;font-size:24pt"/>
            <v:fill o:detectmouseclick="t" type="solid" color2="#cccccc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615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161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1260" w:right="1615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1260" w:right="1615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1260" w:right="1615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1260" w:right="-81" w:hanging="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: ученица 3 «Б» клас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Плугатырёва Екатер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Каждое лето Маша и Миша отдыхают в деревне у бабушки. Однажды ребята забрались  на чердак. Там они увидели огромный, старинный, деревянный сундук. Им стало очень интересно. Маша и Миша открыли сундук. В сундуке лежала большая и толстая книга, которая называлась «Чудеса в обыкновенной жизни». Когда Маша и Миша открыли книгу, то за окном поднялся  ветер, зашумела листва и прямо из книги появилась огромная говорящая стрекоза, похожая на вертолёт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Спасибо, дети, что освободили меня. За это я отвезу вас в волшебную страну Удивляндию, - сказала стрекоза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Дети запрыгнули на стрекозу и увидели коробочку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А что в этой коробочке и почему страна называется Удивляндия? - спросили дети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Скоро узнаете, – ответила стрекоз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И они отправились  в волшебную страну. Когда Маша и Миша пролетали над небольшой деревней, они увидели одинокую плачущую девушку. Стрекоза приземлилась и ребята спросили у девушки: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Почему ты плачешь?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Посмотрите на меня, я некрасивая, со мной никто не хочет дружить, - ответила девушк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огда стрекоза попросила Машу и Мишу достать из коробочки  мешочек с солью и отдать его девушке, чтобы она ею умывалась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Спасибо, я стала намного красивее, - поблагодарила ребят девушк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Маша и Миша полетели дальше. Увидели  они, что сидит пахарь, а рядом с ним лежит лошад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Что случилось? - спросили ребят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Лошадь старая стала, заболела, обессилилась,- сказал пахар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трекоза попросила ребят достать из коробки бутылочку с водой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Держи! - сказали Маша и Миша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А что это? – спросил пахар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Это живая вода, она поможет твоей лошади стать снова молодой и сильной, - ответили ребята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Спасибо! - сказал пахар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Летели они дальше и услышали как внизу на поляне плакали цветы. Маша и Миша спустились на землю и спросили у цветов: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- Почему вы плачете?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Нам мешает расти коварный плющ! - сказали цветы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Мы вам поможем, - сказали Маша и Миш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Они спросили у стрекозы: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Нет ли у тебя, что могло бы  помочь несчастным цветочкам?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У меня есть мёртвая вода, -ответила стрекоза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Так давай же её скорей, мы польём ею плющ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Стрекоза дала им бутылочку с мёртвой водой. Они взяли её и побежали поливать ею плющ. Когда Маша и Миша полили плющ, то вся поляна засияла яркими цветами и радовала всех окружающих. Ребята были очень рады, что смогли помочь всем нуждающимс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Тогда стрекоза спросила у ребят: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- Теперь вы поняли почему эта страна зазывается Удивляндия  и для чего эти мешочки?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ебята ответил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Да, теперь мы поняли, что в стране Удивляндия обыкновенные вещи могут обладать волшебными свойств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Так закончилось удивительное путешествие  Маши и Миши в волшебной стране. Ребята вернулись обратно на чердак, а стрекоза и волшебная книга остались в старинном сундуке ждать своих следующих герое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формационная карта авто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лугатырева Екатерина Эдуардовна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01 июня 2003 года рожден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одилась в г. Ростове-на-Дону. Учится в 3 классе школы №4  с. Самарское Азовского района Ростовской области. Любит животных, увлекается хороеографией, эстрадным вокалом. </w:t>
      </w:r>
      <w:r>
        <w:rPr>
          <w:color w:val="000000"/>
          <w:sz w:val="36"/>
          <w:szCs w:val="36"/>
        </w:rPr>
        <w:t>Является членом казачьего сообщества и  литературного кружка «Самарские самоцветы».</w:t>
      </w:r>
      <w:r>
        <w:rPr>
          <w:color w:val="000000"/>
          <w:sz w:val="40"/>
          <w:szCs w:val="40"/>
        </w:rPr>
        <w:t xml:space="preserve"> 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 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очтовый адрес: 346751, Ростовская область, Азовский район, село Самарское, пер. Жданова, 70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Тел. 8-903-474-6116</w:t>
      </w:r>
    </w:p>
    <w:p>
      <w:pPr>
        <w:pStyle w:val="Normal"/>
        <w:ind w:firstLine="708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nasam@mail.ru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decimal"/>
      <w:lvlText w:val="%1"/>
      <w:lvlJc w:val="left"/>
      <w:pPr>
        <w:tabs>
          <w:tab w:val="num" w:pos="1170"/>
        </w:tabs>
        <w:ind w:left="117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04:00Z</dcterms:created>
  <dc:creator>hobbitPC</dc:creator>
  <dc:description/>
  <cp:keywords/>
  <dc:language>en-US</dc:language>
  <cp:lastModifiedBy>Светлана Н. Петренко</cp:lastModifiedBy>
  <cp:lastPrinted>2013-04-15T11:20:00Z</cp:lastPrinted>
  <dcterms:modified xsi:type="dcterms:W3CDTF">2013-04-26T13:28:00Z</dcterms:modified>
  <cp:revision>16</cp:revision>
  <dc:subject/>
  <dc:title/>
</cp:coreProperties>
</file>