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b/>
          <w:bCs/>
          <w:sz w:val="28"/>
          <w:szCs w:val="28"/>
        </w:rPr>
        <w:t>Реализация творческого потенциала учащихся через технологию моделирующего обучения на уроках математики и информатики</w:t>
      </w:r>
    </w:p>
    <w:p>
      <w:pPr>
        <w:pStyle w:val="Normal"/>
        <w:widowControl w:val="false"/>
        <w:autoSpaceDE w:val="false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940" w:right="-6" w:hanging="0"/>
        <w:jc w:val="both"/>
        <w:rPr/>
      </w:pPr>
      <w:r>
        <w:rPr>
          <w:b/>
          <w:bCs/>
          <w:sz w:val="28"/>
          <w:szCs w:val="28"/>
        </w:rPr>
        <w:t xml:space="preserve">С. Н. Петренко </w:t>
      </w:r>
    </w:p>
    <w:p>
      <w:pPr>
        <w:pStyle w:val="Normal"/>
        <w:widowControl w:val="false"/>
        <w:autoSpaceDE w:val="false"/>
        <w:ind w:left="59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widowControl w:val="false"/>
        <w:autoSpaceDE w:val="false"/>
        <w:ind w:left="5940" w:right="-6" w:hanging="0"/>
        <w:jc w:val="both"/>
        <w:rPr/>
      </w:pPr>
      <w:r>
        <w:rPr>
          <w:sz w:val="28"/>
          <w:szCs w:val="28"/>
        </w:rPr>
        <w:t>МБОУ СОШ № 4,</w:t>
      </w:r>
    </w:p>
    <w:p>
      <w:pPr>
        <w:pStyle w:val="Normal"/>
        <w:widowControl w:val="false"/>
        <w:autoSpaceDE w:val="false"/>
        <w:ind w:left="594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Самарское </w:t>
      </w:r>
    </w:p>
    <w:p>
      <w:pPr>
        <w:pStyle w:val="Normal"/>
        <w:spacing w:before="0" w:after="0"/>
        <w:ind w:left="-284" w:hanging="0"/>
        <w:contextualSpacing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Если ваш ребенок нарисовал кота </w:t>
      </w:r>
    </w:p>
    <w:p>
      <w:pPr>
        <w:pStyle w:val="Normal"/>
        <w:spacing w:before="0" w:after="0"/>
        <w:ind w:left="-284" w:hanging="0"/>
        <w:contextualSpacing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 десятью лапками и тремя хвостами — </w:t>
      </w:r>
    </w:p>
    <w:p>
      <w:pPr>
        <w:pStyle w:val="Normal"/>
        <w:spacing w:before="0" w:after="0"/>
        <w:ind w:left="-284" w:hanging="0"/>
        <w:contextualSpacing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 будьте занудой, пририсуйте ему еще и крылья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а Павла Линицкого послужили эпиграфом </w:t>
      </w:r>
      <w:r>
        <w:rPr>
          <w:sz w:val="28"/>
          <w:szCs w:val="28"/>
        </w:rPr>
        <w:t>к моей авторской программе,</w:t>
      </w:r>
      <w:r>
        <w:rPr>
          <w:color w:val="000000"/>
          <w:sz w:val="28"/>
          <w:szCs w:val="28"/>
        </w:rPr>
        <w:t xml:space="preserve"> «Радужные флешки». Сегодня математикам, информатикам, филологам-практикам необходимо сделать что-то дружно и слаженно, чтобы любознательные и пытливые малыши сохранили свои детские крылья и не превратились в замкнутых и агрессивных подростков.  Что сделать? Как? Почему? На эти вопросы я хочу обратить ваше внимание своей работой. 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новация</w:t>
      </w:r>
      <w:r>
        <w:rPr>
          <w:color w:val="000000"/>
          <w:sz w:val="28"/>
          <w:szCs w:val="28"/>
        </w:rPr>
        <w:t xml:space="preserve"> как средство и процесс предполагает введение чего-либо нового, поэтому современному учителю и обучающемуся все сложнее и сложнее видеть себя в образовательном процессе без помощи компьютера, без ИКТ. Авторская программа «Радужные флешки» обеспечивает успешное сотрудничество в этом направлении.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критерием её</w:t>
      </w:r>
      <w:r>
        <w:rPr>
          <w:b/>
          <w:color w:val="000000"/>
          <w:sz w:val="28"/>
          <w:szCs w:val="28"/>
        </w:rPr>
        <w:t xml:space="preserve"> инновации </w:t>
      </w:r>
      <w:r>
        <w:rPr>
          <w:color w:val="000000"/>
          <w:sz w:val="28"/>
          <w:szCs w:val="28"/>
        </w:rPr>
        <w:t xml:space="preserve">выступает </w:t>
      </w:r>
      <w:r>
        <w:rPr>
          <w:i/>
          <w:color w:val="000000"/>
          <w:sz w:val="28"/>
          <w:szCs w:val="28"/>
        </w:rPr>
        <w:t>новизна</w:t>
      </w:r>
      <w:r>
        <w:rPr>
          <w:color w:val="000000"/>
          <w:sz w:val="28"/>
          <w:szCs w:val="28"/>
        </w:rPr>
        <w:t xml:space="preserve">, имеющая равное отношение к оценке </w:t>
      </w:r>
      <w:r>
        <w:rPr>
          <w:b/>
          <w:color w:val="000000"/>
          <w:sz w:val="28"/>
          <w:szCs w:val="28"/>
        </w:rPr>
        <w:t>технологий моделирующего обучения</w:t>
      </w:r>
      <w:r>
        <w:rPr>
          <w:color w:val="000000"/>
          <w:sz w:val="28"/>
          <w:szCs w:val="28"/>
        </w:rPr>
        <w:t xml:space="preserve">, коммуникативных навыков и ИКТ. Поэтому для меня, как  учителя, желающего включиться в инновационный процесс, очень важно определить, в чем состоит сущность предлагаемого нового, каков уровень новизны авторской программы по математике и информатике «Радужные флешки». 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ть с этой программой я стала 7 лет назад.  Инновационные процессы, идущие сегодня в системе образования наиболее остро ставят вопрос о поисках резервов совершенствования подготовки высокообразованной, интеллектуально развитой и конкурентоспособной личности. Сама жизнь диктует школе новые ориентиры и перспективы в развитии образования. 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я математики и информатики и информационных технологий с другими общеобразовательными предметами является реальной необходимостью. Такая интеграция является средством расширения возможностей школьного образования, способом методического обогащения педагога и повышения качества обучения. Сегодня наиболее очевидно, что новое качество образования невозможно получить, решая педагогические проблемы устаревшими методами. Введение интеграции предметов в систему образования позволит решить задачи, поставленные в настоящее время перед школой и обществом в цело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Радужные флешки» предполагает системный подход к постановке и решению компьютерных задач, развития личности и сочетание индивидуальных, групповых и массовых форм работы, индивидуального и коллективного творчества, совместное творчество педагога и учащихся.</w:t>
      </w:r>
    </w:p>
    <w:p>
      <w:pPr>
        <w:pStyle w:val="Normal"/>
        <w:spacing w:before="0" w:after="0"/>
        <w:ind w:left="-284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Обучение информатике  с компьютерной поддержкой даёт возможность использовать интегрированный подход с математикой. Каждое занятие - это 15-минутный </w:t>
      </w:r>
      <w:r>
        <w:rPr>
          <w:b/>
          <w:color w:val="000000"/>
          <w:sz w:val="28"/>
          <w:szCs w:val="28"/>
        </w:rPr>
        <w:t>компьютерный практикум на уроке математи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может быть индивидуальным (один человек за компьютером), совместным и демонстрационным. Создание проектов, исследований, фотомонтажа, презентаций детей с использованием новых технолог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firstLine="851"/>
        <w:contextualSpacing/>
        <w:jc w:val="both"/>
        <w:rPr/>
      </w:pPr>
      <w:r>
        <w:rPr>
          <w:color w:val="000000"/>
          <w:sz w:val="28"/>
          <w:szCs w:val="28"/>
        </w:rPr>
        <w:t>Приоритет в обучении отдается не простому запоминанию и не механическому воспроизведению знаний, а изучению основ компьютерной грамоты с практикумам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развитию умений работать в разных компьютерных программах (программах 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mar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oard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ботке навыков составлять, набирать, и редактировать на компьютере тексты разных жанр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ывать информацию из справочных материалов компьютера и учебника, а главное, к совместной практической деятельности преподавателя и детей.</w:t>
      </w:r>
    </w:p>
    <w:p>
      <w:pPr>
        <w:pStyle w:val="Normal"/>
        <w:spacing w:before="0" w:after="0"/>
        <w:ind w:left="-284" w:firstLine="851"/>
        <w:contextualSpacing/>
        <w:jc w:val="both"/>
        <w:rPr>
          <w:rFonts w:eastAsia="Calibri"/>
          <w:color w:val="FF0000"/>
          <w:lang w:eastAsia="en-US"/>
        </w:rPr>
      </w:pPr>
      <w:r>
        <w:rPr>
          <w:color w:val="000000"/>
          <w:sz w:val="28"/>
          <w:szCs w:val="28"/>
        </w:rPr>
        <w:t>Обучение включает разнообразную, индивидуальную, коллективную и массовую работу юных математиков на основе поиска и исследований.</w:t>
      </w:r>
      <w:r>
        <w:rPr>
          <w:rFonts w:eastAsia="Calibri"/>
          <w:color w:val="FF0000"/>
          <w:lang w:eastAsia="en-US"/>
        </w:rPr>
        <w:t xml:space="preserve"> 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уроков используются деятельностный и дифференцированные подходы (беседы, работы в парах, группах, организационно-деятельностные игры, работа с компьютером).</w:t>
      </w:r>
      <w:r>
        <w:rPr>
          <w:rFonts w:eastAsia="Calibri"/>
          <w:color w:val="FF0000"/>
          <w:lang w:eastAsia="en-US"/>
        </w:rPr>
        <w:t xml:space="preserve"> </w:t>
      </w:r>
      <w:r>
        <w:rPr>
          <w:color w:val="000000"/>
          <w:sz w:val="28"/>
          <w:szCs w:val="28"/>
        </w:rPr>
        <w:t>Программа составлена на  140 занятий в соответствии с учебным планом школы и рассчитана на 4 года.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rFonts w:cs="Romes New Roman" w:ascii="Romes New Roman" w:hAnsi="Romes New Roman"/>
          <w:sz w:val="28"/>
          <w:szCs w:val="28"/>
        </w:rPr>
        <w:t>В своей практике  ориентируюсь  на принципы личностно-ориентированного</w:t>
      </w:r>
      <w:r>
        <w:rPr>
          <w:rFonts w:cs="Romes New Roman" w:ascii="Romes New Roman" w:hAnsi="Romes New Roman"/>
          <w:b/>
          <w:sz w:val="28"/>
          <w:szCs w:val="28"/>
        </w:rPr>
        <w:t xml:space="preserve"> </w:t>
      </w:r>
      <w:r>
        <w:rPr>
          <w:rFonts w:cs="Romes New Roman" w:ascii="Romes New Roman" w:hAnsi="Romes New Roman"/>
          <w:sz w:val="28"/>
          <w:szCs w:val="28"/>
        </w:rPr>
        <w:t>обучения: обучение на высоком уровне трудности, быстром темпе, с использованием различных видов интеграции. Стараюсь сделать обучение открытым процессом, создающим условия для саморазвития, самоорганизации и самоконтроля. Применяю компьютерные средства обучения, в целях контроля знаний, для сопровождения лекций, для организации дополнительных занятий и при проведении внеклассных мероприятий по математике и информатике, для выступления на муниципальных научно-практических  конференциях.</w:t>
      </w:r>
    </w:p>
    <w:p>
      <w:pPr>
        <w:pStyle w:val="Normal"/>
        <w:spacing w:before="0" w:after="0"/>
        <w:ind w:left="-284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В целях повышения эффективности процесса формирования компьютерной компетентности сельских школьников использую следующие  инновационные технологии обучения: проблемную дискуссию с выдвижением проекта, личностно-ориентированное обучение, технологию графических образов, технологии на опережающей и альтернативной основе, информационно-коммуникативные технологии. </w:t>
      </w:r>
    </w:p>
    <w:p>
      <w:pPr>
        <w:pStyle w:val="Normal"/>
        <w:spacing w:before="0" w:after="0"/>
        <w:ind w:left="-284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витие разновозрастного сотрудничества в рамках учебной деятельности младшего школьника и учащихся 5-7 классов необходимо для организации совместных праздников, занятий в кружках и на уроках. Благодаря этой технологии учащиеся подходят к моделированию своих учебных задач, заданий по математике, информатике. Эксперимент описан в  книге Г.А. Цукерман "Виды общения в обучении".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ётся работа по формирова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ртфолио» учащихся 2-б класса в текстовом и электронном виде. Собирая своё «портфолио»  ребята  могут  проследить свой рост. С помощью разделов «Я на лестнице успеха»,  «Мои достижения»,  «Интересные задания» ученики отражают своё отношение к педагогическим технологиям. Каждую  мы пробуем вырастить «Дерево успехов».</w:t>
      </w:r>
      <w:r>
        <w:rPr>
          <w:color w:val="000000"/>
          <w:sz w:val="28"/>
          <w:szCs w:val="28"/>
        </w:rPr>
        <w:t xml:space="preserve"> Школьники очень любят инновационный подход в образовании и с радостью включаются в новые проекты.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284"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От первой ступеньки к вершинам наук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долог, но так увлекателен, друг!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идели творчество наших детей?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колько ещё не рождённых  идей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бы они научились всему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лкой идей надо быть самому!...</w:t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284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Агеева И.Д. Занимательные материалы по информатике и математике. Методическое пособие.- М.: ТЦ Сфера, 200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Бабкина Н.В. «Познавательная деятельность младших школьников» издательство «Аркти» Москва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Брыксина О.Ф. Планируем урок информационной культуры в начальных классах. // Информатика и образование. – 2001. – 2. – С. 86-9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Введение новых образовательных стандартов в начальных классах всех российских школ начинается с 1 сентября 2011 года: информация агентства ИТАР-ТАСС от 19.01. 2010 года // Вестник образования России. – 2010, № 3, С. 65-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 Глоссарий ФГОС начального общего образования второго поколения / подг. А.В. Герасимова// Управление начальной школой. – 2011, № 1, с. 10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Горячев А.В. «Информатика в играх и задачах» 1 кл. методические рекомендации для учителя. М. Баласс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Горячев А.В. О понятии “Информационная грамотность. // Информатика и образование. – 2001. –№8 – С. 14-1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Горячев А.В., Волкова Т.О., Горина К.И. Информатика в играх и задачах. Учебник-тетрадь для 1 класса в 2-х частях.- Изд. 2-е, испр. М.: Баласс, 200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Горячева А.В. «Программа по информатике и КП,1-4 начальной общеобразовательной школы» («Школа 210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134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709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09:00Z</dcterms:created>
  <dc:creator>н</dc:creator>
  <dc:description/>
  <cp:keywords/>
  <dc:language>en-US</dc:language>
  <cp:lastModifiedBy>Светлана Н. Петренко</cp:lastModifiedBy>
  <cp:lastPrinted>2012-05-21T21:55:00Z</cp:lastPrinted>
  <dcterms:modified xsi:type="dcterms:W3CDTF">2016-03-20T19:10:00Z</dcterms:modified>
  <cp:revision>134</cp:revision>
  <dc:subject/>
  <dc:title>Утренник "Прощание с 1-м классом"</dc:title>
</cp:coreProperties>
</file>