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лендарно-тематическое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планирование по курсу «История России. С древнейших времён до конца </w:t>
      </w:r>
      <w:r>
        <w:rPr>
          <w:bCs/>
          <w:color w:val="000000"/>
          <w:sz w:val="28"/>
          <w:szCs w:val="28"/>
          <w:lang w:val="en-US"/>
        </w:rPr>
        <w:t>XVI</w:t>
      </w:r>
      <w:r>
        <w:rPr>
          <w:bCs/>
          <w:color w:val="000000"/>
          <w:sz w:val="28"/>
          <w:szCs w:val="28"/>
        </w:rPr>
        <w:t xml:space="preserve"> века»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6 класс)</w:t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"/>
        <w:gridCol w:w="15"/>
        <w:gridCol w:w="1933"/>
        <w:gridCol w:w="22"/>
        <w:gridCol w:w="12"/>
        <w:gridCol w:w="11"/>
        <w:gridCol w:w="645"/>
        <w:gridCol w:w="11"/>
        <w:gridCol w:w="1942"/>
        <w:gridCol w:w="17"/>
        <w:gridCol w:w="11"/>
        <w:gridCol w:w="1203"/>
        <w:gridCol w:w="14"/>
        <w:gridCol w:w="8"/>
        <w:gridCol w:w="2095"/>
        <w:gridCol w:w="18"/>
        <w:gridCol w:w="2371"/>
        <w:gridCol w:w="8"/>
        <w:gridCol w:w="2017"/>
        <w:gridCol w:w="7"/>
        <w:gridCol w:w="13"/>
        <w:gridCol w:w="1338"/>
        <w:gridCol w:w="10"/>
        <w:gridCol w:w="16"/>
        <w:gridCol w:w="1392"/>
      </w:tblGrid>
      <w:tr>
        <w:trPr>
          <w:trHeight w:val="94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аздел, тема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л-во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ов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язательны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инимум содержа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разования</w:t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менты дополни</w:t>
              <w:softHyphen/>
              <w:t>тельного содержания</w:t>
            </w:r>
          </w:p>
        </w:tc>
        <w:tc>
          <w:tcPr>
            <w:tcW w:w="2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новные 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онятия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Знания, умения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змерительные формы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я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омашнее задание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ове</w:t>
              <w:softHyphen/>
              <w:t>д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лан/ факт</w:t>
            </w:r>
          </w:p>
        </w:tc>
      </w:tr>
      <w:tr>
        <w:trPr>
          <w:trHeight w:val="538" w:hRule="atLeast"/>
        </w:trPr>
        <w:tc>
          <w:tcPr>
            <w:tcW w:w="1566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 Русь Древняя (9ч)</w:t>
            </w:r>
          </w:p>
        </w:tc>
      </w:tr>
      <w:tr>
        <w:trPr>
          <w:trHeight w:val="1613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едение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рия России как часть всемирной истории. Что изу</w:t>
              <w:softHyphen/>
              <w:t>чает история Оте</w:t>
              <w:softHyphen/>
              <w:t>чества. Источники знаний о прошлом</w:t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ткая характери</w:t>
              <w:softHyphen/>
              <w:t>стика курса. История России как часть всемирной ис</w:t>
              <w:softHyphen/>
              <w:t>тор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хеология, куль</w:t>
              <w:softHyphen/>
              <w:t>турный слой. Вспомогательные исторические дисци</w:t>
              <w:softHyphen/>
              <w:t>плины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работать с тек</w:t>
              <w:softHyphen/>
              <w:t>стом учебника, выде</w:t>
              <w:softHyphen/>
              <w:t>лять главное, исполь</w:t>
              <w:softHyphen/>
              <w:t>зовать ранее изученный материал для решения познавательных задач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едение записи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4.01</w:t>
            </w:r>
          </w:p>
        </w:tc>
      </w:tr>
      <w:tr>
        <w:trPr>
          <w:trHeight w:val="1690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точные славяне и их соседи в древ</w:t>
              <w:softHyphen/>
              <w:t>ности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точные славяне и их соседи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Повесть временных лет» о на</w:t>
              <w:softHyphen/>
              <w:t>чале Руси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оевропейская группа народов, сла</w:t>
              <w:softHyphen/>
              <w:t>вянская языковая семья, род, родовая община, племя, ко</w:t>
              <w:softHyphen/>
              <w:t>чевники, дань, на</w:t>
              <w:softHyphen/>
              <w:t>родное ополчение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сравнивать, ус</w:t>
              <w:softHyphen/>
              <w:t>танавливать причинно-следственные связи. Умение работать по карте, заполнять кон</w:t>
              <w:softHyphen/>
              <w:t>турные карты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/О, провер</w:t>
              <w:softHyphen/>
              <w:t>ка карты</w:t>
            </w:r>
          </w:p>
        </w:tc>
        <w:tc>
          <w:tcPr>
            <w:tcW w:w="1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-2; исто</w:t>
              <w:softHyphen/>
              <w:t>рическая карта, доку</w:t>
              <w:softHyphen/>
              <w:t>мент с. 1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6.01</w:t>
            </w:r>
          </w:p>
        </w:tc>
      </w:tr>
      <w:tr>
        <w:trPr>
          <w:trHeight w:val="141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еди восточ</w:t>
              <w:softHyphen/>
              <w:t>ных славян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нятия, быт, веро</w:t>
              <w:softHyphen/>
              <w:t>вания, обществен</w:t>
              <w:softHyphen/>
              <w:t>ный строй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д, родовая общи</w:t>
              <w:softHyphen/>
              <w:t>на, племя, союз племен, соседская община («мир»), князь, дружина, бояре,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я и навыки рабо</w:t>
              <w:softHyphen/>
              <w:t>тать с исторической карт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вильно отвечать на поставленные вопросы.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стирование + защита индивиду</w:t>
              <w:softHyphen/>
              <w:t>альной творческой работы</w:t>
            </w:r>
          </w:p>
        </w:tc>
        <w:tc>
          <w:tcPr>
            <w:tcW w:w="1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2; схема + творческая работа + кроссвор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1.01</w:t>
            </w:r>
          </w:p>
        </w:tc>
      </w:tr>
      <w:tr>
        <w:trPr>
          <w:trHeight w:val="213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Древнерусского го</w:t>
              <w:softHyphen/>
              <w:t>сударства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Древнерусского го</w:t>
              <w:softHyphen/>
              <w:t>сударства. Новгород, Киев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в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юриковичи. Русь и Ви</w:t>
              <w:softHyphen/>
              <w:t>зантия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о, варяги, княжеская власть, дружина, бояре, полюдье, уроки, погосты. Основные теории возникновения госу</w:t>
              <w:softHyphen/>
              <w:t>дарства у восточных славян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устанавли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чинно-следствен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яз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делять глав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ексте учебни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работ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 карт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ения схем</w:t>
            </w:r>
          </w:p>
        </w:tc>
        <w:tc>
          <w:tcPr>
            <w:tcW w:w="2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рка схемы, исторические дик</w:t>
              <w:softHyphen/>
              <w:t>танты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3; докумен</w:t>
              <w:softHyphen/>
              <w:t>ты, вопросы, задания, со</w:t>
              <w:softHyphen/>
              <w:t>ставление схем «Соци</w:t>
              <w:softHyphen/>
              <w:t>ально-полити</w:t>
              <w:softHyphen/>
              <w:t>ческий строй Руси»,карт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3.01</w:t>
            </w:r>
          </w:p>
        </w:tc>
      </w:tr>
      <w:tr>
        <w:trPr>
          <w:trHeight w:val="1247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вые русские князья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еление дере</w:t>
              <w:softHyphen/>
              <w:t>вень и городов. Княжеская власть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юрик,  Олег, Аскольд,  Дир, Игорь, Ольга, Святослав 862 г., 882 г., 904 г., 945 г.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олжать развивать умение работать с ис</w:t>
              <w:softHyphen/>
              <w:t>торической картой. Составлять схемы. Учиться сравнивать, анализировать, делать выводы</w:t>
            </w:r>
          </w:p>
        </w:tc>
        <w:tc>
          <w:tcPr>
            <w:tcW w:w="2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рка кросс</w:t>
              <w:softHyphen/>
              <w:t>ворда + карта  тест)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4; состав</w:t>
              <w:softHyphen/>
              <w:t>ление схемы «Первые русские кня</w:t>
              <w:softHyphen/>
              <w:t>зья» + соста</w:t>
              <w:softHyphen/>
              <w:t>вить кросс</w:t>
              <w:softHyphen/>
              <w:t>ворд + карт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8.01</w:t>
            </w:r>
          </w:p>
        </w:tc>
      </w:tr>
      <w:tr>
        <w:trPr>
          <w:trHeight w:val="2236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вление князя Владимира и кре</w:t>
              <w:softHyphen/>
              <w:t>щение Рус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щение Руси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щение Руси, 988 г., христианство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сравнивать (языческая религия славян и христианство). Умение выделять при</w:t>
              <w:softHyphen/>
              <w:t>чины, ход, значение ис</w:t>
              <w:softHyphen/>
              <w:t>торического события (принятие христианства)</w:t>
            </w:r>
          </w:p>
        </w:tc>
        <w:tc>
          <w:tcPr>
            <w:tcW w:w="2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рка таблиц. Устно о Владимире Красное Солнышко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5; состав</w:t>
              <w:softHyphen/>
              <w:t>ление таб</w:t>
              <w:softHyphen/>
              <w:t>лиц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чины, значение принятия христианства (подготовить сообщение о Ярославе Мудром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0.01</w:t>
            </w:r>
          </w:p>
        </w:tc>
      </w:tr>
      <w:tr>
        <w:trPr>
          <w:trHeight w:val="234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утренняя  полити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цвет древнерусского государства. Жители Древней Рус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евнерусское го</w:t>
              <w:softHyphen/>
              <w:t>сударство при сы</w:t>
              <w:softHyphen/>
              <w:t>новьях и внуках Ярослава Мудрого (начало распада)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еление дере</w:t>
              <w:softHyphen/>
              <w:t>вень и городов Расцвет  Руси при Ярославе Мудром. «Русская правда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няжеские усобицы. Владимир Мономах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дуна</w:t>
              <w:softHyphen/>
              <w:t>родные связи Древней Руси, Рас</w:t>
              <w:softHyphen/>
              <w:t>пад Древ</w:t>
              <w:softHyphen/>
              <w:t>нерусского государства Феодальные усобицы, вира, видок. тиун, послух, гривна, «Русская правда»</w:t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родность, обще</w:t>
              <w:softHyphen/>
              <w:t>ство, дружина, духо</w:t>
              <w:softHyphen/>
              <w:t>венство, митропо</w:t>
              <w:softHyphen/>
              <w:t>лит, вотчина, закуп, рядович, хором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дукняжеские усобицы. Любечский съезд князей. Правление Влади</w:t>
              <w:softHyphen/>
              <w:t>мира Мономаха. «Устав». «Поучение детям»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описать экономико-социальное положение, быт, нравы различных категорий жителей Древней Руси. Учиться работать в групп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раскрыть при</w:t>
              <w:softHyphen/>
              <w:t>чины княжеских междо</w:t>
              <w:softHyphen/>
              <w:t>усобиц - ослабление стро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определять роль личности в истории (Владимир Мономах)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чет (тестирова</w:t>
              <w:softHyphen/>
              <w:t>ние, вопросы и за</w:t>
              <w:softHyphen/>
              <w:t>дания, практиче</w:t>
              <w:softHyphen/>
              <w:t>ские задания, исто</w:t>
              <w:softHyphen/>
              <w:t>рический диктант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ицопрос (карточ</w:t>
              <w:softHyphen/>
              <w:t>ки)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§6, </w:t>
            </w:r>
            <w:r>
              <w:rPr>
                <w:bCs/>
                <w:color w:val="000000"/>
              </w:rPr>
              <w:t>анализ доку</w:t>
            </w:r>
            <w:r>
              <w:rPr>
                <w:color w:val="000000"/>
              </w:rPr>
              <w:t>мент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п. 1.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просы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4.02</w:t>
            </w:r>
          </w:p>
        </w:tc>
      </w:tr>
      <w:tr>
        <w:trPr>
          <w:trHeight w:val="8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древнерусской народности.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выделять глав</w:t>
              <w:softHyphen/>
              <w:t>ное (истоки и особенно</w:t>
              <w:softHyphen/>
              <w:t>сти древнерусской культуры). Ценностное ориентирование древ</w:t>
              <w:softHyphen/>
              <w:t>нерусского общества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уждение, сооб</w:t>
              <w:softHyphen/>
              <w:t>щения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 7; сооб</w:t>
              <w:softHyphen/>
              <w:t>щения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6.02</w:t>
            </w:r>
          </w:p>
        </w:tc>
      </w:tr>
      <w:tr>
        <w:trPr>
          <w:trHeight w:val="133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 Древней Рус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ыт и нравы Древней РУСИ.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 и быт Древней Руси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топись, пропо</w:t>
              <w:softHyphen/>
              <w:t>ведь, фольклор, бы</w:t>
              <w:softHyphen/>
              <w:t>лина. Устное народ</w:t>
              <w:softHyphen/>
              <w:t>ное творчество, Не</w:t>
              <w:softHyphen/>
              <w:t>стор, «Повесть временных лет»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выделять глав</w:t>
              <w:softHyphen/>
              <w:t>ное (истоки и особенно</w:t>
              <w:softHyphen/>
              <w:t>сти древнерусской культуры). Ценностное ориентирование древ</w:t>
              <w:softHyphen/>
              <w:t>нерусского общества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уждение, сооб</w:t>
              <w:softHyphen/>
              <w:t>щения, кроссворды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 8; сооб</w:t>
              <w:softHyphen/>
              <w:t>щения, кроссворды по теме (за</w:t>
              <w:softHyphen/>
              <w:t>кончить таб</w:t>
              <w:softHyphen/>
              <w:t>лицу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.02</w:t>
            </w:r>
          </w:p>
        </w:tc>
      </w:tr>
      <w:tr>
        <w:trPr>
          <w:trHeight w:val="133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15660" w:type="dxa"/>
            <w:gridSpan w:val="2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 xml:space="preserve">Тема 2. Политическая раздробленность на  Руси </w:t>
            </w:r>
            <w:r>
              <w:rPr>
                <w:b/>
                <w:iCs/>
                <w:color w:val="000000"/>
                <w:sz w:val="18"/>
                <w:szCs w:val="18"/>
                <w:lang w:val="en-US"/>
              </w:rPr>
              <w:t>XII</w:t>
            </w:r>
            <w:r>
              <w:rPr>
                <w:b/>
                <w:iCs/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iCs/>
                <w:color w:val="000000"/>
                <w:sz w:val="18"/>
                <w:szCs w:val="18"/>
                <w:lang w:val="en-US"/>
              </w:rPr>
              <w:t>XIII</w:t>
            </w:r>
            <w:r>
              <w:rPr>
                <w:b/>
                <w:iCs/>
                <w:color w:val="000000"/>
                <w:sz w:val="18"/>
                <w:szCs w:val="18"/>
              </w:rPr>
              <w:t xml:space="preserve"> вв. (10 часов)</w:t>
            </w:r>
          </w:p>
        </w:tc>
      </w:tr>
      <w:tr>
        <w:trPr>
          <w:trHeight w:val="223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о раздроб</w:t>
              <w:softHyphen/>
              <w:t>ленности Древне</w:t>
              <w:softHyphen/>
              <w:t>русского государ</w:t>
              <w:softHyphen/>
              <w:t>ства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итическая раз</w:t>
              <w:softHyphen/>
              <w:t>дробленность Ру</w:t>
              <w:softHyphen/>
              <w:t>си. Экономические и политические причины раздроб</w:t>
              <w:softHyphen/>
              <w:t>ленности. Формы землевладения. Князья и бояре. Свободное и зави</w:t>
              <w:softHyphen/>
              <w:t>симое население.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одальная раз</w:t>
              <w:softHyphen/>
              <w:t>дробленность, удельные княжества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определять со</w:t>
              <w:softHyphen/>
              <w:t>циально-экономические и политические причины раздробленности. Выделять последствия раздробленности. Развивать умение ра</w:t>
              <w:softHyphen/>
              <w:t>боты с картой. Сводить знания в таб</w:t>
              <w:softHyphen/>
              <w:t>лицы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рка карты, проверка таблицы, устный блицопрос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9; до конца вопросы, карты, закон</w:t>
              <w:softHyphen/>
              <w:t>чить таблицу «причины феодальной раздроблен</w:t>
              <w:softHyphen/>
              <w:t>ности»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.02</w:t>
            </w:r>
          </w:p>
        </w:tc>
      </w:tr>
      <w:tr>
        <w:trPr>
          <w:trHeight w:val="77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номические и политические причины раздроб</w:t>
              <w:softHyphen/>
              <w:t>ленности.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9;с.78-8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8.02</w:t>
            </w:r>
          </w:p>
        </w:tc>
      </w:tr>
      <w:tr>
        <w:trPr>
          <w:trHeight w:val="2544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ные политиче</w:t>
              <w:softHyphen/>
              <w:t>ские центры Руси</w:t>
            </w:r>
          </w:p>
        </w:tc>
        <w:tc>
          <w:tcPr>
            <w:tcW w:w="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графическое положение, хозяй</w:t>
              <w:softHyphen/>
              <w:t>ство, политический строй крупнейших русских земель (Владимиро-Суздальская земля, Великий Новгород Галицко-Волынская земля. Русь и Степь)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дея един</w:t>
              <w:softHyphen/>
              <w:t>ства рус</w:t>
              <w:softHyphen/>
              <w:t>ских зе</w:t>
              <w:softHyphen/>
              <w:t>мель в пе</w:t>
              <w:softHyphen/>
              <w:t>риод раздроб</w:t>
              <w:softHyphen/>
              <w:t>ленности. «Слово о полку Игореве»</w:t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робленность, удел, упадок Киева, междоусобные войны. Образование само</w:t>
              <w:softHyphen/>
              <w:t>стоятельных кня</w:t>
              <w:softHyphen/>
              <w:t>жеств и земель. Последствия фео</w:t>
              <w:softHyphen/>
              <w:t>дальной раздроб</w:t>
              <w:softHyphen/>
              <w:t>ленности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выделять общее и особенное в социаль</w:t>
              <w:softHyphen/>
              <w:t>но-экономическом, по</w:t>
              <w:softHyphen/>
              <w:t>литическом, культурном развитии удельных зе</w:t>
              <w:softHyphen/>
              <w:t>мель. Уметь работать в группе</w:t>
            </w:r>
          </w:p>
        </w:tc>
        <w:tc>
          <w:tcPr>
            <w:tcW w:w="2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ы групповых работ</w:t>
            </w:r>
          </w:p>
        </w:tc>
        <w:tc>
          <w:tcPr>
            <w:tcW w:w="1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0; ра</w:t>
              <w:softHyphen/>
              <w:t>бота по груп</w:t>
              <w:softHyphen/>
              <w:t>пам, состав</w:t>
              <w:softHyphen/>
              <w:t>ление по схеме (используя дополнитель</w:t>
              <w:softHyphen/>
              <w:t>ную литера</w:t>
              <w:softHyphen/>
              <w:t>туру, карту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0.02</w:t>
            </w:r>
          </w:p>
        </w:tc>
      </w:tr>
      <w:tr>
        <w:trPr>
          <w:trHeight w:val="1827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городская Земля</w:t>
            </w:r>
          </w:p>
        </w:tc>
        <w:tc>
          <w:tcPr>
            <w:tcW w:w="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графическое положение, хозяй</w:t>
              <w:softHyphen/>
              <w:t>ство, политический строй крупнейших русских земель (Владимиро-Суздальская земля, Великий Новгород Галицко-Волынская земля. Русь и Степь)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дея един</w:t>
              <w:softHyphen/>
              <w:t>ства рус</w:t>
              <w:softHyphen/>
              <w:t>ских зе</w:t>
              <w:softHyphen/>
              <w:t>мель в пе</w:t>
              <w:softHyphen/>
              <w:t>риод раздроб</w:t>
              <w:softHyphen/>
              <w:t>ленности.</w:t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робленность, уделы,  междоусобные войны. Образование само</w:t>
              <w:softHyphen/>
              <w:t>стоятельных кня</w:t>
              <w:softHyphen/>
              <w:t>жеств и земель. Последствия фео</w:t>
              <w:softHyphen/>
              <w:t>дальной раздроб</w:t>
              <w:softHyphen/>
              <w:t>ленности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выделять общее и особенное в социаль</w:t>
              <w:softHyphen/>
              <w:t>но-экономическом, по</w:t>
              <w:softHyphen/>
              <w:t>литическом, культурном развитии удельных зе</w:t>
              <w:softHyphen/>
              <w:t>мель. Уметь работать в группе</w:t>
            </w:r>
          </w:p>
        </w:tc>
        <w:tc>
          <w:tcPr>
            <w:tcW w:w="2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ы групповых работ</w:t>
            </w:r>
          </w:p>
        </w:tc>
        <w:tc>
          <w:tcPr>
            <w:tcW w:w="1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1; ра</w:t>
              <w:softHyphen/>
              <w:t>бота по груп</w:t>
              <w:softHyphen/>
              <w:t>пам, состав</w:t>
              <w:softHyphen/>
              <w:t>ление по схеме (используя дополнитель</w:t>
              <w:softHyphen/>
              <w:t>ную литера</w:t>
              <w:softHyphen/>
              <w:t>туру, карту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5.02</w:t>
            </w:r>
          </w:p>
        </w:tc>
      </w:tr>
      <w:tr>
        <w:trPr>
          <w:trHeight w:val="1399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шествие с Востока. Монгольское на</w:t>
              <w:softHyphen/>
              <w:t>шествие на Русь</w:t>
            </w:r>
          </w:p>
        </w:tc>
        <w:tc>
          <w:tcPr>
            <w:tcW w:w="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нгисхан и объе</w:t>
              <w:softHyphen/>
              <w:t>динение монголь</w:t>
              <w:softHyphen/>
              <w:t>ских племен. Мон</w:t>
              <w:softHyphen/>
              <w:t>гольские завоева</w:t>
              <w:softHyphen/>
              <w:t>ния. Нашествие Батыя на Русь, сопротивление за</w:t>
              <w:softHyphen/>
              <w:t>воевателям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голо-татары, имена, Чингисхан, Батый 1223 г., 1237-1238 гг., 1239-1240 гг.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работать по кар</w:t>
              <w:softHyphen/>
              <w:t>т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ять причины завоевательных похо</w:t>
              <w:softHyphen/>
              <w:t>дов монголо-татар. Уметь заполнять таб</w:t>
              <w:softHyphen/>
              <w:t>лицы: дата, поход, за</w:t>
              <w:softHyphen/>
              <w:t>хват территорий</w:t>
            </w:r>
          </w:p>
        </w:tc>
        <w:tc>
          <w:tcPr>
            <w:tcW w:w="2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2; вопро</w:t>
              <w:softHyphen/>
              <w:t>сы, карта, сочинение «Борьба рус</w:t>
              <w:softHyphen/>
              <w:t>ского народа с иноземны</w:t>
              <w:softHyphen/>
              <w:t>ми захватчи</w:t>
              <w:softHyphen/>
              <w:t>ками»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7.02</w:t>
            </w:r>
          </w:p>
        </w:tc>
      </w:tr>
      <w:tr>
        <w:trPr>
          <w:trHeight w:val="1622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5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рьба с крестоносцами, борьба   русских земель против экспансии Запада</w:t>
            </w:r>
          </w:p>
        </w:tc>
        <w:tc>
          <w:tcPr>
            <w:tcW w:w="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рьба Руси про</w:t>
              <w:softHyphen/>
              <w:t>тив экспансии с Запад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ександр Нев</w:t>
              <w:softHyphen/>
              <w:t>ский. Сражение на Неве и Ледовое побоище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вонский орден</w:t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40, 1242 гг. Рыцарский Орден, крестовый поход, крестоносцы, Владимир Невский, Невская битва. Ледовое побоище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работать с тек</w:t>
              <w:softHyphen/>
              <w:t>стом учебника, выде</w:t>
              <w:softHyphen/>
              <w:t>лять главное, причинно-следственные связи, роль личности</w:t>
            </w:r>
          </w:p>
        </w:tc>
        <w:tc>
          <w:tcPr>
            <w:tcW w:w="2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ный блицопрос карточки, сообщения</w:t>
            </w:r>
          </w:p>
        </w:tc>
        <w:tc>
          <w:tcPr>
            <w:tcW w:w="1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3;карто</w:t>
              <w:softHyphen/>
              <w:t>схемы, со</w:t>
              <w:softHyphen/>
              <w:t>общения «Александр Невский»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4.03</w:t>
            </w:r>
          </w:p>
        </w:tc>
      </w:tr>
      <w:tr>
        <w:trPr>
          <w:trHeight w:val="187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6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сь и  Золотая Орда</w:t>
            </w:r>
          </w:p>
        </w:tc>
        <w:tc>
          <w:tcPr>
            <w:tcW w:w="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сь и Орда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ледст</w:t>
              <w:softHyphen/>
              <w:t>вия мон</w:t>
              <w:softHyphen/>
              <w:t>гольского нашествия и борьбы с экспансией Запада для дальней</w:t>
              <w:softHyphen/>
              <w:t>шего раз</w:t>
              <w:softHyphen/>
              <w:t>вития на</w:t>
              <w:softHyphen/>
              <w:t>шей страны</w:t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скак, иго, ярлык, агрессия, эксплуата</w:t>
              <w:softHyphen/>
              <w:t>ция, ордынское вла</w:t>
              <w:softHyphen/>
              <w:t>дычество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определять сущ</w:t>
              <w:softHyphen/>
              <w:t>ность и последствия монголо-татарского ига. Работать с документами</w:t>
            </w:r>
          </w:p>
        </w:tc>
        <w:tc>
          <w:tcPr>
            <w:tcW w:w="2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ные ответы на вопросы провер</w:t>
              <w:softHyphen/>
              <w:t>ка таблиц, схема на карточках</w:t>
            </w:r>
          </w:p>
        </w:tc>
        <w:tc>
          <w:tcPr>
            <w:tcW w:w="1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4; вопросы, задания, таблицы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</w:t>
              <w:softHyphen/>
              <w:t>следствия татаро-монгольского ига: потери, приобрете</w:t>
              <w:softHyphen/>
              <w:t>н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6.03</w:t>
            </w:r>
          </w:p>
        </w:tc>
      </w:tr>
      <w:tr>
        <w:trPr>
          <w:trHeight w:val="1048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усь и Литва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собление Юго-Западной Руси. Русь и Великие  княжества Литов</w:t>
              <w:softHyphen/>
              <w:t>ские в Х1-УХУ вв.</w:t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Уметь работать с картой. Уметь составлять хро</w:t>
            </w:r>
            <w:r>
              <w:rPr>
                <w:color w:val="000000"/>
              </w:rPr>
              <w:t>нологическую таблицу, опираясь на текст учебника, изложения учителя, карты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стные ответы на вопросы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5; вопросы, задания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8.03</w:t>
            </w:r>
          </w:p>
        </w:tc>
      </w:tr>
      <w:tr>
        <w:trPr>
          <w:trHeight w:val="339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 русских земель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культуры</w:t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русское куль</w:t>
              <w:softHyphen/>
              <w:t>турное единство и складывание мест</w:t>
              <w:softHyphen/>
              <w:t>ных художественных шко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Слово о полку Игореве»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выделять общее и особенное в произве</w:t>
              <w:softHyphen/>
              <w:t>дениях культуры каждого удельного княжества. Учиться сравнивать, анализировать истори</w:t>
              <w:softHyphen/>
              <w:t>ческие источники (кар</w:t>
              <w:softHyphen/>
              <w:t>тины, документы). Делать выводы. Участвовать в беседе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кторина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6; вопросы, задания, до</w:t>
              <w:softHyphen/>
              <w:t>кументы, ил</w:t>
              <w:softHyphen/>
              <w:t>люстрации учебника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0.03</w:t>
            </w:r>
          </w:p>
        </w:tc>
      </w:tr>
      <w:tr>
        <w:trPr>
          <w:trHeight w:val="339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торительно-обобщающий урок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ст по теме «Политическая раздробленность Руси»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9-16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1.04</w:t>
            </w:r>
          </w:p>
        </w:tc>
      </w:tr>
      <w:tr>
        <w:trPr>
          <w:trHeight w:val="298" w:hRule="atLeast"/>
        </w:trPr>
        <w:tc>
          <w:tcPr>
            <w:tcW w:w="1566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 xml:space="preserve">Тема 3. Русь Московская. Образование единого русского государства </w:t>
            </w:r>
            <w:r>
              <w:rPr>
                <w:b/>
                <w:bCs/>
                <w:iCs/>
                <w:color w:val="000000"/>
              </w:rPr>
              <w:t>(16 часов)</w:t>
            </w:r>
          </w:p>
        </w:tc>
      </w:tr>
      <w:tr>
        <w:trPr>
          <w:trHeight w:val="2146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посылки объ</w:t>
              <w:softHyphen/>
              <w:t>единения русских земель, усиление московского княже</w:t>
              <w:softHyphen/>
              <w:t>ства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сква - центр со</w:t>
              <w:softHyphen/>
              <w:t>бирания русских земел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становление хозяйства на Руси. Города и их роль в объединении рус</w:t>
              <w:softHyphen/>
              <w:t>ских земель. Иван Калита и ут</w:t>
              <w:softHyphen/>
              <w:t>верждение веду</w:t>
              <w:softHyphen/>
              <w:t>щей роли Москвы</w:t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рядок наследова</w:t>
              <w:softHyphen/>
              <w:t>ния престола, Вотчинное, мона</w:t>
              <w:softHyphen/>
              <w:t>стырское, помещи</w:t>
              <w:softHyphen/>
              <w:t>чье и черносошное землевладение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анализировать историческую карту: определять территории крупнейших княжеств и территории, утрачен</w:t>
              <w:softHyphen/>
              <w:t>ные Русь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делять предпосылки объединения русских земел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чина возвышения Московского княжества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ные ответы, опрос, карточки, причины, предпо</w:t>
              <w:softHyphen/>
              <w:t>сылки, сообщение «Иван Калита»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7;вопросы и задания, характери</w:t>
              <w:softHyphen/>
              <w:t>стика прав</w:t>
              <w:softHyphen/>
              <w:t>ления Ивана Калиты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3.04</w:t>
            </w:r>
          </w:p>
        </w:tc>
      </w:tr>
      <w:tr>
        <w:trPr>
          <w:trHeight w:val="1136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иковская битва. Москва - центр борьбы с ордын</w:t>
              <w:softHyphen/>
              <w:t>ским игом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иковская битва. Дмитрий Донской</w:t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гей Радонежский, Дмитрий Донской, Куликовская битва, полк, рать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выделять глав</w:t>
              <w:softHyphen/>
              <w:t>но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водить «уроки» из событ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ять роль лич</w:t>
              <w:softHyphen/>
              <w:t>ности с истории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Исторический футбол»  сообще</w:t>
              <w:softHyphen/>
              <w:t>ния  проверка кар</w:t>
              <w:softHyphen/>
              <w:t>тосхем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8; карто</w:t>
              <w:softHyphen/>
              <w:t>схема Дмит</w:t>
              <w:softHyphen/>
              <w:t>рий Донской; проблема «Уроки Кули</w:t>
              <w:softHyphen/>
              <w:t>ковской бит</w:t>
              <w:softHyphen/>
              <w:t>вы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8.04</w:t>
            </w:r>
          </w:p>
        </w:tc>
      </w:tr>
      <w:tr>
        <w:trPr>
          <w:trHeight w:val="95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осковское княже</w:t>
              <w:softHyphen/>
              <w:t xml:space="preserve">ство и его соседи в конце </w:t>
            </w:r>
            <w:r>
              <w:rPr>
                <w:color w:val="000000"/>
                <w:lang w:val="en-US"/>
              </w:rPr>
              <w:t>XIV</w:t>
            </w:r>
            <w:r>
              <w:rPr>
                <w:color w:val="000000"/>
              </w:rPr>
              <w:t xml:space="preserve"> - сере</w:t>
              <w:softHyphen/>
              <w:t xml:space="preserve">дине </w:t>
            </w:r>
            <w:r>
              <w:rPr>
                <w:color w:val="000000"/>
                <w:lang w:val="en-US"/>
              </w:rPr>
              <w:t>XV</w:t>
            </w:r>
            <w:r>
              <w:rPr>
                <w:color w:val="000000"/>
              </w:rPr>
              <w:t xml:space="preserve"> вв.</w:t>
            </w:r>
          </w:p>
        </w:tc>
        <w:tc>
          <w:tcPr>
            <w:tcW w:w="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осковское княже</w:t>
              <w:softHyphen/>
              <w:t xml:space="preserve">ство и его политика. Иван </w:t>
            </w:r>
            <w:r>
              <w:rPr>
                <w:color w:val="000000"/>
                <w:lang w:val="en-US"/>
              </w:rPr>
              <w:t xml:space="preserve">III, </w:t>
            </w:r>
            <w:r>
              <w:rPr>
                <w:color w:val="000000"/>
              </w:rPr>
              <w:t xml:space="preserve">Василий </w:t>
            </w: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посылки объеди</w:t>
              <w:softHyphen/>
              <w:t>нения единого госу</w:t>
              <w:softHyphen/>
              <w:t>дарства, политика московских князей. Междоусобные войны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кратко излагать исторический материал. Уметь развернуто изла</w:t>
              <w:softHyphen/>
              <w:t>гать исторический ма</w:t>
              <w:softHyphen/>
              <w:t>териал. Вести дискуссию</w:t>
            </w:r>
          </w:p>
        </w:tc>
        <w:tc>
          <w:tcPr>
            <w:tcW w:w="2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ицопрос, карточ</w:t>
              <w:softHyphen/>
              <w:t>ки</w:t>
            </w:r>
          </w:p>
        </w:tc>
        <w:tc>
          <w:tcPr>
            <w:tcW w:w="1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19;карта; ответ на во</w:t>
              <w:softHyphen/>
              <w:t>прос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.04</w:t>
            </w:r>
          </w:p>
        </w:tc>
      </w:tr>
      <w:tr>
        <w:trPr>
          <w:trHeight w:val="69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единого русского государ</w:t>
              <w:softHyphen/>
              <w:t>ства и конец ор</w:t>
              <w:softHyphen/>
              <w:t>дынского ига</w:t>
            </w:r>
          </w:p>
        </w:tc>
        <w:tc>
          <w:tcPr>
            <w:tcW w:w="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динение рус</w:t>
              <w:softHyphen/>
              <w:t>ских земель, конец зависимости рус</w:t>
              <w:softHyphen/>
              <w:t>ских от орды. Распад Золотой Орды</w:t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посылки обра</w:t>
              <w:softHyphen/>
              <w:t>зования единого го</w:t>
              <w:softHyphen/>
              <w:t>сударства. Централизованное государство, служи</w:t>
              <w:softHyphen/>
              <w:t>вые люди, дворяне, поместье. Ханство, «Стояние на Угре»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устанавливать причинно-следственные связи: изменения в жизни страны. Уметь выделять исто</w:t>
              <w:softHyphen/>
              <w:t>рические закономерно</w:t>
              <w:softHyphen/>
              <w:t>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ать проблемные и познавательные задачи</w:t>
            </w:r>
          </w:p>
        </w:tc>
        <w:tc>
          <w:tcPr>
            <w:tcW w:w="2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ный разверну</w:t>
              <w:softHyphen/>
              <w:t>тый ответ на вопро</w:t>
              <w:softHyphen/>
              <w:t>сы, проблемное за</w:t>
              <w:softHyphen/>
              <w:t>дание на карте</w:t>
            </w:r>
          </w:p>
        </w:tc>
        <w:tc>
          <w:tcPr>
            <w:tcW w:w="1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20; предпо</w:t>
              <w:softHyphen/>
              <w:t>сылки вы</w:t>
              <w:softHyphen/>
              <w:t>учить; вопросы и задание к параграфу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5.04</w:t>
            </w:r>
          </w:p>
        </w:tc>
      </w:tr>
      <w:tr>
        <w:trPr>
          <w:trHeight w:val="23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осковское государ</w:t>
              <w:softHyphen/>
              <w:t xml:space="preserve">ство в конце </w:t>
            </w:r>
            <w:r>
              <w:rPr>
                <w:color w:val="000000"/>
                <w:lang w:val="en-US"/>
              </w:rPr>
              <w:t>XV</w:t>
            </w:r>
            <w:r>
              <w:rPr>
                <w:color w:val="000000"/>
              </w:rPr>
              <w:t xml:space="preserve"> -начале </w:t>
            </w:r>
            <w:r>
              <w:rPr>
                <w:color w:val="000000"/>
                <w:lang w:val="en-US"/>
              </w:rPr>
              <w:t>XVI</w:t>
            </w:r>
            <w:r>
              <w:rPr>
                <w:color w:val="000000"/>
              </w:rPr>
              <w:t xml:space="preserve"> вв., ос</w:t>
              <w:softHyphen/>
              <w:t>новные социаль</w:t>
              <w:softHyphen/>
              <w:t>ные слои</w:t>
            </w:r>
          </w:p>
        </w:tc>
        <w:tc>
          <w:tcPr>
            <w:tcW w:w="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вершение объе</w:t>
              <w:softHyphen/>
              <w:t>динения русских земель. Присоеди</w:t>
              <w:softHyphen/>
              <w:t>нение Москвой се</w:t>
              <w:softHyphen/>
              <w:t>веро-восточных и северо-западных земель Руси, Становление цен</w:t>
              <w:softHyphen/>
              <w:t>тральных органов власти и управле</w:t>
              <w:softHyphen/>
              <w:t>ния. Судебник 1497 года. Традицион</w:t>
              <w:softHyphen/>
              <w:t>ный характер эко</w:t>
              <w:softHyphen/>
              <w:t>номики</w:t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ногона</w:t>
              <w:softHyphen/>
              <w:t>циональный состав населения" страны. Местниче</w:t>
              <w:softHyphen/>
              <w:t>ство</w:t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тчинно-поместные землевладения и положение крестьян. Феодально-зависимые крестьяне, судебник, пожилое, привиле</w:t>
              <w:softHyphen/>
              <w:t>гии, служилое каза</w:t>
              <w:softHyphen/>
              <w:t>чество, Юрьев день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определять из</w:t>
              <w:softHyphen/>
              <w:t>менения в социально-экономическом развитии. Сравнивать, находить общее, различия, обобщать и делать вы</w:t>
              <w:softHyphen/>
              <w:t>воды</w:t>
            </w:r>
          </w:p>
        </w:tc>
        <w:tc>
          <w:tcPr>
            <w:tcW w:w="2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а, схема, уст</w:t>
              <w:softHyphen/>
              <w:t>ный опрос, карточки с индивидуальным заданием</w:t>
            </w:r>
          </w:p>
        </w:tc>
        <w:tc>
          <w:tcPr>
            <w:tcW w:w="1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21; работа по карте; за</w:t>
              <w:softHyphen/>
              <w:t>дание; даты; слова; схем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.04</w:t>
            </w:r>
          </w:p>
        </w:tc>
      </w:tr>
      <w:tr>
        <w:trPr>
          <w:trHeight w:val="130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Церковь и государ</w:t>
              <w:softHyphen/>
              <w:t xml:space="preserve">ство в </w:t>
            </w:r>
            <w:r>
              <w:rPr>
                <w:color w:val="000000"/>
                <w:lang w:val="en-US"/>
              </w:rPr>
              <w:t>XV</w:t>
            </w:r>
            <w:r>
              <w:rPr>
                <w:color w:val="000000"/>
              </w:rPr>
              <w:t xml:space="preserve"> - начале </w:t>
            </w:r>
            <w:r>
              <w:rPr>
                <w:color w:val="000000"/>
                <w:lang w:val="en-US"/>
              </w:rPr>
              <w:t>XVI</w:t>
            </w:r>
            <w:r>
              <w:rPr>
                <w:color w:val="000000"/>
              </w:rPr>
              <w:t xml:space="preserve"> вв.</w:t>
            </w:r>
          </w:p>
        </w:tc>
        <w:tc>
          <w:tcPr>
            <w:tcW w:w="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рковь в Русском государстве. Роль церкви в об</w:t>
              <w:softHyphen/>
              <w:t>щественной жизни. Сергий Радонеж</w:t>
              <w:softHyphen/>
              <w:t>ский</w:t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новление рус</w:t>
              <w:softHyphen/>
              <w:t>ской автокефальной церкви. Ереси. Не</w:t>
              <w:softHyphen/>
              <w:t>стяжатели, иосиф</w:t>
              <w:softHyphen/>
              <w:t>лян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ория «Москва -третий Рим»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определять при</w:t>
              <w:softHyphen/>
              <w:t>чины изменения в по</w:t>
              <w:softHyphen/>
              <w:t>ложении Русской пра</w:t>
              <w:softHyphen/>
              <w:t>вославной церкви. Причины появления ереси</w:t>
            </w:r>
          </w:p>
        </w:tc>
        <w:tc>
          <w:tcPr>
            <w:tcW w:w="2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ный опрос, кар</w:t>
              <w:softHyphen/>
              <w:t>точки с индивиду</w:t>
              <w:softHyphen/>
              <w:t>альным заданием</w:t>
            </w:r>
          </w:p>
        </w:tc>
        <w:tc>
          <w:tcPr>
            <w:tcW w:w="1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22;задания; новые слова; запис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2.04</w:t>
            </w:r>
          </w:p>
        </w:tc>
      </w:tr>
      <w:tr>
        <w:trPr>
          <w:trHeight w:val="106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 еди</w:t>
              <w:softHyphen/>
              <w:t>ного государства (повторительно-обобщающий урок)</w:t>
            </w:r>
          </w:p>
        </w:tc>
        <w:tc>
          <w:tcPr>
            <w:tcW w:w="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счет 1ч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ремени</w:t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оссворд, карточ</w:t>
              <w:softHyphen/>
              <w:t>ки с заданиями. Игровое поле «Ин</w:t>
              <w:softHyphen/>
              <w:t>теллектуальный лабиринт»</w:t>
            </w:r>
          </w:p>
        </w:tc>
        <w:tc>
          <w:tcPr>
            <w:tcW w:w="1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4.04</w:t>
            </w:r>
          </w:p>
        </w:tc>
      </w:tr>
      <w:tr>
        <w:trPr>
          <w:trHeight w:val="817" w:hRule="atLeast"/>
        </w:trPr>
        <w:tc>
          <w:tcPr>
            <w:tcW w:w="5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7</w:t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формы Избранной Рады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оярское правление. Укрепление центральной власти.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9.04</w:t>
            </w:r>
          </w:p>
        </w:tc>
      </w:tr>
      <w:tr>
        <w:trPr>
          <w:trHeight w:val="1210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8</w:t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ван Грозный. Начало правления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Условия развития страны в </w:t>
            </w:r>
            <w:r>
              <w:rPr>
                <w:color w:val="000000"/>
                <w:lang w:val="en-US"/>
              </w:rPr>
              <w:t>XVI</w:t>
            </w:r>
            <w:r>
              <w:rPr>
                <w:color w:val="000000"/>
              </w:rPr>
              <w:t xml:space="preserve"> в. Территория, насе</w:t>
              <w:softHyphen/>
              <w:t>ление, характер экономики. Становление цен</w:t>
              <w:softHyphen/>
              <w:t>трализованного го</w:t>
              <w:softHyphen/>
              <w:t>сударства и само</w:t>
              <w:softHyphen/>
              <w:t xml:space="preserve">державной власти. Иван Грозный. Реформы 50-60 гг. </w:t>
            </w:r>
            <w:r>
              <w:rPr>
                <w:color w:val="000000"/>
                <w:lang w:val="en-US"/>
              </w:rPr>
              <w:t xml:space="preserve">XVI </w:t>
            </w:r>
            <w:r>
              <w:rPr>
                <w:color w:val="000000"/>
              </w:rPr>
              <w:t>в. Земские соборы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бранная рада, централизованное государство, Зем</w:t>
              <w:softHyphen/>
              <w:t>ский собор, приказы, стрельцы, дворяне, губа, судебник, царь, сословная монархия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устанавливать причинно-следственные связи, выявление исто</w:t>
              <w:softHyphen/>
              <w:t>рической закономерно</w:t>
              <w:softHyphen/>
              <w:t>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ль личности в истор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кратко и раз</w:t>
              <w:softHyphen/>
              <w:t>вернуто давать ответы, оперировать понятиями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общения, табли</w:t>
              <w:softHyphen/>
              <w:t>ца, индивидуальное задание, карточки, устный опрос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23;таблица «Реформа избранной Рады»; даты; новые слова; сообщения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6.05</w:t>
            </w:r>
          </w:p>
        </w:tc>
      </w:tr>
      <w:tr>
        <w:trPr>
          <w:trHeight w:val="1660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9</w:t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Внешняя политика Ивана </w:t>
            </w: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сковские госу</w:t>
              <w:softHyphen/>
              <w:t>дарства и Великое княжество Литов</w:t>
              <w:softHyphen/>
              <w:t>ское. Расширение территории госу</w:t>
              <w:softHyphen/>
              <w:t>дарства. Завоевание По</w:t>
              <w:softHyphen/>
              <w:t>волжья и Западной Сибири. Ливонская война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вонская война, за</w:t>
              <w:softHyphen/>
              <w:t>сечная черта, наем</w:t>
              <w:softHyphen/>
              <w:t xml:space="preserve">ник, казаки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чь Посполитая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выбирать глав</w:t>
              <w:softHyphen/>
              <w:t>ное при составлении хронологической таб</w:t>
              <w:softHyphen/>
              <w:t>лиц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деть причинно-следственные связи. Уметь оперировать терминами и понятиями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рка, хроноло</w:t>
              <w:softHyphen/>
              <w:t>гическая таблица «Внешнее положе</w:t>
              <w:softHyphen/>
              <w:t>ние», устный блиц-опрос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24; вопро</w:t>
              <w:softHyphen/>
              <w:t>сы, хроноло</w:t>
              <w:softHyphen/>
              <w:t>гическая таблица; карта; сооб</w:t>
              <w:softHyphen/>
              <w:t>щения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8.05</w:t>
            </w:r>
          </w:p>
        </w:tc>
      </w:tr>
      <w:tr>
        <w:trPr>
          <w:trHeight w:val="1727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ичнина. Усиление власти Ивана Гроз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ичнина</w:t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ичнина, земщина, приказы, террор, самодержавие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выделить глав</w:t>
              <w:softHyphen/>
              <w:t>ную суть явления (про</w:t>
              <w:softHyphen/>
              <w:t>цесса). Причинно-следственные связи, итоги (последствия). Уметь анализировать исторические источники, осмысление их. Давать оценки истори</w:t>
              <w:softHyphen/>
              <w:t>ческим явлениям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познава</w:t>
              <w:softHyphen/>
              <w:t>тельных задач по карточкам, устный блицопрос</w:t>
            </w:r>
          </w:p>
        </w:tc>
        <w:tc>
          <w:tcPr>
            <w:tcW w:w="13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25; вопро</w:t>
              <w:softHyphen/>
              <w:t>сы; карта; новые слов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.05</w:t>
            </w:r>
          </w:p>
        </w:tc>
      </w:tr>
      <w:tr>
        <w:trPr>
          <w:trHeight w:val="1757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1</w:t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Россия в конце правления Ивана </w:t>
            </w: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изованное государство; сословно-представительная монархия. Церковный Собор</w:t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ловно-представительная монархия, острог, заповедные Лета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работать в груп</w:t>
              <w:softHyphen/>
              <w:t>п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изировать источники. Сравнивать, осмысли</w:t>
              <w:softHyphen/>
              <w:t>вать и оценивать исто</w:t>
              <w:softHyphen/>
              <w:t>рические явления. Оперировать термина</w:t>
              <w:softHyphen/>
              <w:t>ми и понятиями. Слу</w:t>
              <w:softHyphen/>
              <w:t>шать товарищей, вести дискуссию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рка записей, тест</w:t>
            </w:r>
          </w:p>
        </w:tc>
        <w:tc>
          <w:tcPr>
            <w:tcW w:w="13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§25; Творческое задание по группам; «Суд над Иваном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»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5.05</w:t>
            </w:r>
          </w:p>
        </w:tc>
      </w:tr>
      <w:tr>
        <w:trPr>
          <w:trHeight w:val="1989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2</w:t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свещение, устное народное творчество, литература в 14-16 веках. 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Развитие культуры в </w:t>
            </w:r>
            <w:r>
              <w:rPr>
                <w:color w:val="000000"/>
                <w:lang w:val="en-US"/>
              </w:rPr>
              <w:t>XVI</w:t>
            </w:r>
            <w:r>
              <w:rPr>
                <w:color w:val="000000"/>
              </w:rPr>
              <w:t xml:space="preserve"> в. Публицистика. «Сказание о князьях Владимирских». Летописные своды. Начало русского книгопечатанья. Иван Федоров. Зодчество. Строи</w:t>
              <w:softHyphen/>
              <w:t>тельство шатровых храмов</w:t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ияние централи</w:t>
              <w:softHyphen/>
              <w:t>зации на культурную жизнь стра</w:t>
              <w:softHyphen/>
              <w:t>н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онисий. Быт и нра</w:t>
              <w:softHyphen/>
              <w:t>вы. «Домо</w:t>
              <w:softHyphen/>
              <w:t>строй»</w:t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чатник, иконостас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учать, сравнивать, анализировать, описы</w:t>
              <w:softHyphen/>
              <w:t>вать, давать характери</w:t>
              <w:softHyphen/>
              <w:t>стику произведениям искусств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сать краткие сооб</w:t>
              <w:softHyphen/>
              <w:t>щения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общения, кросс</w:t>
              <w:softHyphen/>
              <w:t>ворды, блицопрос</w:t>
            </w:r>
          </w:p>
        </w:tc>
        <w:tc>
          <w:tcPr>
            <w:tcW w:w="13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26; Сообщение, кроссворд или викторин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0.05</w:t>
            </w:r>
          </w:p>
        </w:tc>
      </w:tr>
      <w:tr>
        <w:trPr>
          <w:trHeight w:val="1688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Архитектура и живопись в 14-16 веках. Русская культура в конце </w:t>
            </w:r>
            <w:r>
              <w:rPr>
                <w:color w:val="000000"/>
                <w:lang w:val="en-US"/>
              </w:rPr>
              <w:t>XV</w:t>
            </w:r>
            <w:r>
              <w:rPr>
                <w:color w:val="000000"/>
              </w:rPr>
              <w:t xml:space="preserve"> - нача</w:t>
              <w:softHyphen/>
              <w:t xml:space="preserve">ле </w:t>
            </w:r>
            <w:r>
              <w:rPr>
                <w:color w:val="000000"/>
                <w:lang w:val="en-US"/>
              </w:rPr>
              <w:t>XVI</w:t>
            </w:r>
            <w:r>
              <w:rPr>
                <w:color w:val="000000"/>
              </w:rPr>
              <w:t xml:space="preserve"> вв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Русский культура в конце </w:t>
            </w:r>
            <w:r>
              <w:rPr>
                <w:color w:val="000000"/>
                <w:lang w:val="en-US"/>
              </w:rPr>
              <w:t>XV</w:t>
            </w:r>
            <w:r>
              <w:rPr>
                <w:color w:val="000000"/>
              </w:rPr>
              <w:t xml:space="preserve"> - нача</w:t>
              <w:softHyphen/>
              <w:t xml:space="preserve">ле </w:t>
            </w:r>
            <w:r>
              <w:rPr>
                <w:color w:val="000000"/>
                <w:lang w:val="en-US"/>
              </w:rPr>
              <w:t>XVI</w:t>
            </w:r>
            <w:r>
              <w:rPr>
                <w:color w:val="000000"/>
              </w:rPr>
              <w:t xml:space="preserve"> вв.</w:t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казания о князья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димирских», «Задонщина», «Ска</w:t>
              <w:softHyphen/>
              <w:t>зание о Мамаевом побоище», «Хожде</w:t>
              <w:softHyphen/>
              <w:t>ние затри моря», «Троица». Афанасий Никитин, Феофан Грек, Анд</w:t>
              <w:softHyphen/>
              <w:t>рей Рублев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мения выделять главно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равнивать с культурой начала </w:t>
            </w:r>
            <w:r>
              <w:rPr>
                <w:color w:val="000000"/>
                <w:lang w:val="en-US"/>
              </w:rPr>
              <w:t>XV</w:t>
            </w:r>
            <w:r>
              <w:rPr>
                <w:color w:val="000000"/>
              </w:rPr>
              <w:t xml:space="preserve"> в. Давать характеристику описательную произве</w:t>
              <w:softHyphen/>
              <w:t>дениям искусств. Учиться писать краткие сообщения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общения, викторина</w:t>
            </w:r>
          </w:p>
        </w:tc>
        <w:tc>
          <w:tcPr>
            <w:tcW w:w="13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§27; </w:t>
            </w:r>
            <w:r>
              <w:rPr>
                <w:bCs/>
                <w:color w:val="000000"/>
              </w:rPr>
              <w:t>Записи, сообщения, развёрнуты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лан (воз</w:t>
              <w:softHyphen/>
              <w:t>можно за</w:t>
              <w:softHyphen/>
              <w:t>полненная таблица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2.05</w:t>
            </w:r>
          </w:p>
        </w:tc>
      </w:tr>
      <w:tr>
        <w:trPr>
          <w:trHeight w:val="338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4</w:t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ыт 15-16 век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орение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28;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7.05</w:t>
            </w:r>
          </w:p>
        </w:tc>
      </w:tr>
      <w:tr>
        <w:trPr>
          <w:trHeight w:val="869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работать в груп</w:t>
              <w:softHyphen/>
              <w:t>п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изировать источники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рка, хроноло</w:t>
              <w:softHyphen/>
              <w:t>гическая таблица, устный блиц-опрос</w:t>
            </w:r>
          </w:p>
        </w:tc>
        <w:tc>
          <w:tcPr>
            <w:tcW w:w="13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§1- 28; вопро</w:t>
              <w:softHyphen/>
              <w:t>сы карта; сооб</w:t>
              <w:softHyphen/>
              <w:t>щен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9.05</w:t>
            </w:r>
          </w:p>
        </w:tc>
      </w:tr>
      <w:tr>
        <w:trPr>
          <w:trHeight w:val="869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43" w:hanging="0"/>
              <w:rPr/>
            </w:pPr>
            <w:r>
              <w:rPr/>
              <w:t>37</w:t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4" w:hanging="0"/>
              <w:rPr/>
            </w:pPr>
            <w:r>
              <w:rPr/>
              <w:t>Повторение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20" w:firstLine="1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10" w:hanging="5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154" w:hanging="0"/>
              <w:rPr>
                <w:spacing w:val="-3"/>
              </w:rPr>
            </w:pPr>
            <w:r>
              <w:rPr>
                <w:spacing w:val="-3"/>
              </w:rPr>
              <w:t>Урок контроля, оценки, коррекции знаний</w:t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06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63" w:firstLine="5"/>
              <w:rPr>
                <w:i/>
                <w:i/>
                <w:iCs/>
              </w:rPr>
            </w:pPr>
            <w:r>
              <w:rPr>
                <w:i/>
                <w:iCs/>
              </w:rPr>
              <w:t>Обобщать и систематизировать исторический материал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43" w:hanging="0"/>
              <w:rPr/>
            </w:pPr>
            <w:r>
              <w:rPr/>
            </w:r>
          </w:p>
        </w:tc>
        <w:tc>
          <w:tcPr>
            <w:tcW w:w="13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4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20" w:firstLine="1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69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43" w:hanging="0"/>
              <w:rPr/>
            </w:pPr>
            <w:r>
              <w:rPr/>
              <w:t>38</w:t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4" w:hanging="0"/>
              <w:rPr/>
            </w:pPr>
            <w:r>
              <w:rPr/>
              <w:t>Итоговая контрольная работ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20" w:firstLine="14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10" w:hanging="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154" w:hanging="0"/>
              <w:rPr>
                <w:spacing w:val="-3"/>
              </w:rPr>
            </w:pPr>
            <w:r>
              <w:rPr>
                <w:spacing w:val="-3"/>
              </w:rPr>
              <w:t>Урок контроля, оценки, коррекции знаний</w:t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06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0" w:hanging="5"/>
              <w:rPr>
                <w:i/>
                <w:i/>
                <w:iCs/>
              </w:rPr>
            </w:pPr>
            <w:r>
              <w:rPr>
                <w:i/>
                <w:iCs/>
              </w:rPr>
              <w:t>Обобщать и систематизировать исторический материал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4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20" w:firstLine="1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69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06:00Z</dcterms:created>
  <dc:creator>Барменковы</dc:creator>
  <dc:description/>
  <cp:keywords/>
  <dc:language>en-US</dc:language>
  <cp:lastModifiedBy>завхоз</cp:lastModifiedBy>
  <cp:lastPrinted>2011-09-20T16:43:00Z</cp:lastPrinted>
  <dcterms:modified xsi:type="dcterms:W3CDTF">2014-09-17T12:56:00Z</dcterms:modified>
  <cp:revision>7</cp:revision>
  <dc:subject/>
  <dc:title>Календарно-тематическое планирование по курсу «История России</dc:title>
</cp:coreProperties>
</file>