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540" w:firstLine="540"/>
        <w:jc w:val="center"/>
        <w:rPr>
          <w:b/>
          <w:b/>
        </w:rPr>
      </w:pPr>
      <w:r>
        <w:rPr>
          <w:b/>
        </w:rPr>
        <w:t>Календарно-тематическое планирование  по курсу «История средних веков» (6 класс)</w:t>
      </w:r>
    </w:p>
    <w:p>
      <w:pPr>
        <w:pStyle w:val="Normal"/>
        <w:shd w:fill="FFFFFF" w:val="clear"/>
        <w:autoSpaceDE w:val="false"/>
        <w:ind w:left="-540" w:firstLine="540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"/>
        <w:gridCol w:w="15"/>
        <w:gridCol w:w="1879"/>
        <w:gridCol w:w="278"/>
        <w:gridCol w:w="465"/>
        <w:gridCol w:w="12"/>
        <w:gridCol w:w="9"/>
        <w:gridCol w:w="12"/>
        <w:gridCol w:w="45"/>
        <w:gridCol w:w="33"/>
        <w:gridCol w:w="51"/>
        <w:gridCol w:w="1025"/>
        <w:gridCol w:w="171"/>
        <w:gridCol w:w="193"/>
        <w:gridCol w:w="9"/>
        <w:gridCol w:w="10"/>
        <w:gridCol w:w="8"/>
        <w:gridCol w:w="12"/>
        <w:gridCol w:w="2215"/>
        <w:gridCol w:w="65"/>
        <w:gridCol w:w="9"/>
        <w:gridCol w:w="6"/>
        <w:gridCol w:w="9"/>
        <w:gridCol w:w="11"/>
        <w:gridCol w:w="7"/>
        <w:gridCol w:w="2240"/>
        <w:gridCol w:w="38"/>
        <w:gridCol w:w="27"/>
        <w:gridCol w:w="6"/>
        <w:gridCol w:w="14"/>
        <w:gridCol w:w="26"/>
        <w:gridCol w:w="7"/>
        <w:gridCol w:w="2632"/>
        <w:gridCol w:w="12"/>
        <w:gridCol w:w="17"/>
        <w:gridCol w:w="1130"/>
        <w:gridCol w:w="7"/>
        <w:gridCol w:w="26"/>
        <w:gridCol w:w="82"/>
        <w:gridCol w:w="15"/>
        <w:gridCol w:w="711"/>
        <w:gridCol w:w="9"/>
        <w:gridCol w:w="20"/>
        <w:gridCol w:w="57"/>
        <w:gridCol w:w="13"/>
        <w:gridCol w:w="20"/>
        <w:gridCol w:w="70"/>
        <w:gridCol w:w="1260"/>
        <w:gridCol w:w="35"/>
        <w:gridCol w:w="145"/>
      </w:tblGrid>
      <w:tr>
        <w:trPr>
          <w:trHeight w:val="758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,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  <w:tc>
          <w:tcPr>
            <w:tcW w:w="6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2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менты содержания</w:t>
            </w:r>
          </w:p>
        </w:tc>
        <w:tc>
          <w:tcPr>
            <w:tcW w:w="2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 к уровню подготов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обучающихся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контроля, измерители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менты дополнительного содержания</w:t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машнее задание 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проведения урока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/ факт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480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13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ный урок</w:t>
            </w:r>
          </w:p>
        </w:tc>
        <w:tc>
          <w:tcPr>
            <w:tcW w:w="6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изуче</w:t>
              <w:softHyphen/>
              <w:t>ния нового материала</w:t>
            </w:r>
          </w:p>
        </w:tc>
        <w:tc>
          <w:tcPr>
            <w:tcW w:w="2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ятие «Средние века». Место истории средних веков в истории человече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знаний об истории Средних веков</w:t>
            </w:r>
          </w:p>
        </w:tc>
        <w:tc>
          <w:tcPr>
            <w:tcW w:w="2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ывать хронологиче</w:t>
              <w:softHyphen/>
              <w:t>ские рамки «средневе</w:t>
              <w:softHyphen/>
              <w:t>ков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по ленте времени географиче</w:t>
              <w:softHyphen/>
              <w:t>ские пределы средне</w:t>
              <w:softHyphen/>
              <w:t>векового мира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ние на сравнение хронологичес</w:t>
              <w:softHyphen/>
              <w:t>ких рамок «древнего мира» и «средневе</w:t>
              <w:softHyphen/>
              <w:t>ковья». Задание на определение понятий урока. Задание на работу с кон</w:t>
              <w:softHyphen/>
              <w:t>турной картой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ик с. 6-10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3.0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480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Тема 1. Становление средневековой Европы(5 часов)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1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евние германцы и Римская империя</w:t>
            </w:r>
          </w:p>
        </w:tc>
        <w:tc>
          <w:tcPr>
            <w:tcW w:w="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изуче</w:t>
              <w:softHyphen/>
              <w:t>ния нового материала</w:t>
            </w:r>
          </w:p>
        </w:tc>
        <w:tc>
          <w:tcPr>
            <w:tcW w:w="2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рманские племена. Конец Западной Рим</w:t>
              <w:softHyphen/>
              <w:t>ской империи(Великое переселение народов). Римский историк Тацит о древних германцах. Верования древних германцев</w:t>
            </w:r>
          </w:p>
        </w:tc>
        <w:tc>
          <w:tcPr>
            <w:tcW w:w="2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вать общество древних германцев и общество Римской им</w:t>
              <w:softHyphen/>
              <w:t>перии. Что они могли перенять друг у друга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ь богов древних греков и богов гер</w:t>
              <w:softHyphen/>
              <w:t>манцев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5.0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ролевство франков и герман</w:t>
              <w:softHyphen/>
              <w:t xml:space="preserve">ская церковь в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в.</w:t>
            </w:r>
          </w:p>
        </w:tc>
        <w:tc>
          <w:tcPr>
            <w:tcW w:w="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й урок</w:t>
            </w:r>
          </w:p>
        </w:tc>
        <w:tc>
          <w:tcPr>
            <w:tcW w:w="2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левская власть при Хлодвиге. Принятие христианства. Законы франков. Соз</w:t>
              <w:softHyphen/>
              <w:t>дание империи Карла Великого</w:t>
            </w:r>
          </w:p>
        </w:tc>
        <w:tc>
          <w:tcPr>
            <w:tcW w:w="2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использовать текст исторического ис</w:t>
              <w:softHyphen/>
              <w:t>точника при ответе на вопрос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ь власть короля и власть вождя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.0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никновение и распад империи Карла Великого. Феодальная раздробленность</w:t>
            </w:r>
          </w:p>
        </w:tc>
        <w:tc>
          <w:tcPr>
            <w:tcW w:w="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при</w:t>
              <w:softHyphen/>
              <w:t>менения знаний (практикум)</w:t>
            </w:r>
          </w:p>
        </w:tc>
        <w:tc>
          <w:tcPr>
            <w:tcW w:w="2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никновение и рас</w:t>
              <w:softHyphen/>
              <w:t>пад империи Карла Великого</w:t>
            </w:r>
          </w:p>
        </w:tc>
        <w:tc>
          <w:tcPr>
            <w:tcW w:w="2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на основе изученного материала причины и следствия важнейших историче</w:t>
              <w:softHyphen/>
              <w:t>ских событий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чем причи</w:t>
              <w:softHyphen/>
              <w:t>ны распада империи Кар</w:t>
              <w:softHyphen/>
              <w:t>ла Великого и периода фео</w:t>
              <w:softHyphen/>
              <w:t>дальной раз</w:t>
              <w:softHyphen/>
              <w:t>дробленности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3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.0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адная Европа в 1Х-Х1 вв.</w:t>
            </w:r>
          </w:p>
        </w:tc>
        <w:tc>
          <w:tcPr>
            <w:tcW w:w="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й урок</w:t>
            </w:r>
          </w:p>
        </w:tc>
        <w:tc>
          <w:tcPr>
            <w:tcW w:w="2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левская власть во Франции. Священная Римская империя. Норманны</w:t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объяснять свое отношение к наиболее значимым событиям и личностям в истории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жно ли считать свя</w:t>
              <w:softHyphen/>
              <w:t>щенную Рим</w:t>
              <w:softHyphen/>
              <w:t>скую импе</w:t>
              <w:softHyphen/>
              <w:t>рию государ</w:t>
              <w:softHyphen/>
              <w:t>ством и почему?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4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.0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Западной Европы в раннее средневековье</w:t>
            </w:r>
          </w:p>
        </w:tc>
        <w:tc>
          <w:tcPr>
            <w:tcW w:w="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при</w:t>
              <w:softHyphen/>
              <w:t>менения знаний (практикум</w:t>
            </w:r>
          </w:p>
        </w:tc>
        <w:tc>
          <w:tcPr>
            <w:tcW w:w="2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ставления о мире в Средние века. Каролингское Возрождение. Литература</w:t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работать с раз</w:t>
              <w:softHyphen/>
              <w:t>личными источниками дополнительной информации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м обучение в монастыр</w:t>
              <w:softHyphen/>
              <w:t>ской школе отличалось от обучения в современной школе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5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.0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480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 xml:space="preserve">Тема  2. </w:t>
            </w:r>
            <w:r>
              <w:rPr>
                <w:b/>
                <w:iCs/>
                <w:color w:val="000000"/>
              </w:rPr>
              <w:t>Византийская империя и славяне в \/1-Х1 вв</w:t>
            </w:r>
            <w:r>
              <w:rPr>
                <w:b/>
                <w:i/>
                <w:iCs/>
                <w:color w:val="000000"/>
              </w:rPr>
              <w:t>.( 2 часа)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зан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Юстиниа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Византи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изуче</w:t>
              <w:softHyphen/>
              <w:t>ния нового материала</w:t>
            </w:r>
          </w:p>
        </w:tc>
        <w:tc>
          <w:tcPr>
            <w:tcW w:w="2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стиниан и его прав</w:t>
              <w:softHyphen/>
              <w:t>л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йны Юстиниана. Культура Византии</w:t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анализировать и сравнивать историче</w:t>
              <w:softHyphen/>
              <w:t>ские факты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авнить об</w:t>
              <w:softHyphen/>
              <w:t>разование, науку и архи</w:t>
              <w:softHyphen/>
              <w:t>тектуру в Ви</w:t>
              <w:softHyphen/>
              <w:t>зантии и в Западной Ев</w:t>
              <w:softHyphen/>
              <w:t xml:space="preserve">ропе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§6-7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.09</w:t>
            </w:r>
          </w:p>
        </w:tc>
      </w:tr>
      <w:tr>
        <w:trPr>
          <w:trHeight w:val="1077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 сла</w:t>
              <w:softHyphen/>
              <w:t>вянских государств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при</w:t>
              <w:softHyphen/>
              <w:t>менения знаний (практикум</w:t>
            </w:r>
          </w:p>
        </w:tc>
        <w:tc>
          <w:tcPr>
            <w:tcW w:w="2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 славян</w:t>
              <w:softHyphen/>
              <w:t>ских государств</w:t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самостоятельно работать с текстом учебника и составлять план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ать о взаимоот</w:t>
              <w:softHyphen/>
              <w:t>ношениях Ви</w:t>
              <w:softHyphen/>
              <w:t>зантии и Болгарии (с точки зре</w:t>
              <w:softHyphen/>
              <w:t>ния болгарина и византийца)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8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.09</w:t>
            </w:r>
          </w:p>
        </w:tc>
      </w:tr>
      <w:tr>
        <w:trPr>
          <w:trHeight w:val="336" w:hRule="atLeast"/>
        </w:trPr>
        <w:tc>
          <w:tcPr>
            <w:tcW w:w="15660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Тема 3. Арабы </w:t>
            </w:r>
            <w:r>
              <w:rPr>
                <w:iCs/>
                <w:color w:val="000000"/>
              </w:rPr>
              <w:t xml:space="preserve">в </w:t>
            </w:r>
            <w:r>
              <w:rPr>
                <w:b/>
                <w:bCs/>
                <w:iCs/>
                <w:color w:val="000000"/>
              </w:rPr>
              <w:t xml:space="preserve">\/1-Х1 </w:t>
            </w:r>
            <w:r>
              <w:rPr>
                <w:iCs/>
                <w:color w:val="000000"/>
              </w:rPr>
              <w:t>вв.( 2 часа)</w:t>
            </w:r>
          </w:p>
        </w:tc>
      </w:tr>
      <w:tr>
        <w:trPr>
          <w:trHeight w:val="1411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никновение ис</w:t>
              <w:softHyphen/>
              <w:t>лам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абский халифат и его распад</w:t>
            </w:r>
          </w:p>
        </w:tc>
        <w:tc>
          <w:tcPr>
            <w:tcW w:w="4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изуче</w:t>
              <w:softHyphen/>
              <w:t>ния нового материала</w:t>
            </w:r>
          </w:p>
        </w:tc>
        <w:tc>
          <w:tcPr>
            <w:tcW w:w="2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евняя Аравия: при</w:t>
              <w:softHyphen/>
              <w:t>рода, образ жизни и занятия населения. Ислам и его роль в объединении арабских племен.</w:t>
            </w:r>
          </w:p>
        </w:tc>
        <w:tc>
          <w:tcPr>
            <w:tcW w:w="23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крывать систему управления арабами. Объяснять объедини</w:t>
              <w:softHyphen/>
              <w:t>тельную роль ислама. Знать основы вероучения ислама и обязанности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нести на карту террито</w:t>
              <w:softHyphen/>
              <w:t>рии, завоеван</w:t>
              <w:softHyphen/>
              <w:t>ные арабами. Подготовить сообщение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9</w:t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1.10</w:t>
            </w:r>
          </w:p>
        </w:tc>
      </w:tr>
      <w:tr>
        <w:trPr>
          <w:trHeight w:val="364" w:hRule="atLeast"/>
        </w:trPr>
        <w:tc>
          <w:tcPr>
            <w:tcW w:w="5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10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|Завоевательные войны арабов</w:t>
            </w:r>
          </w:p>
        </w:tc>
        <w:tc>
          <w:tcPr>
            <w:tcW w:w="235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сульман. Рассказать об основных завоеваниях арабов. Объяснить при</w:t>
              <w:softHyphen/>
              <w:t>чины распада Арабского халифата</w:t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 развитии образования, науки, литера</w:t>
              <w:softHyphen/>
              <w:t>туры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стра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лифата</w:t>
            </w:r>
          </w:p>
        </w:tc>
        <w:tc>
          <w:tcPr>
            <w:tcW w:w="4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применения знаний и формирова</w:t>
              <w:softHyphen/>
              <w:t>ния умений (практику</w:t>
            </w:r>
          </w:p>
        </w:tc>
        <w:tc>
          <w:tcPr>
            <w:tcW w:w="232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, литерату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кусство, медицина</w:t>
            </w:r>
          </w:p>
        </w:tc>
        <w:tc>
          <w:tcPr>
            <w:tcW w:w="235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ывать о развит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ы в странах халифата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у Византийской империи и стран хали</w:t>
              <w:softHyphen/>
              <w:t>фата (выде</w:t>
              <w:softHyphen/>
              <w:t>ление общ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особенного)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0</w:t>
            </w:r>
          </w:p>
        </w:tc>
        <w:tc>
          <w:tcPr>
            <w:tcW w:w="15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3.10</w:t>
            </w:r>
          </w:p>
        </w:tc>
      </w:tr>
      <w:tr>
        <w:trPr>
          <w:trHeight w:val="346" w:hRule="atLeast"/>
        </w:trPr>
        <w:tc>
          <w:tcPr>
            <w:tcW w:w="931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bCs/>
                <w:iCs/>
                <w:color w:val="000000"/>
              </w:rPr>
              <w:t>Тема 4. Феодалы и крестьяне   ( 2 часа)</w:t>
            </w:r>
          </w:p>
        </w:tc>
        <w:tc>
          <w:tcPr>
            <w:tcW w:w="6341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рыцарском замке</w:t>
            </w:r>
          </w:p>
        </w:tc>
        <w:tc>
          <w:tcPr>
            <w:tcW w:w="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при</w:t>
              <w:softHyphen/>
              <w:t>менения знаний и формирова</w:t>
              <w:softHyphen/>
              <w:t>ния умений</w:t>
            </w:r>
          </w:p>
        </w:tc>
        <w:tc>
          <w:tcPr>
            <w:tcW w:w="23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ь и быт феодалов. Земля и служба. Ритуальная присяга. Кодекс рыцарской чести. Рыцарь как защитник справедливости и веры. Рыцарские доспехи. Турниры. Гербы. Литературные произве</w:t>
              <w:softHyphen/>
              <w:t>дения</w:t>
            </w:r>
          </w:p>
        </w:tc>
        <w:tc>
          <w:tcPr>
            <w:tcW w:w="2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раскрыть суть феодальных отношений. Описывать условия и образ жизни, занятия средневекового феодала. Используя текст и ил</w:t>
              <w:softHyphen/>
              <w:t>люстрации учебника, составлять описание феодала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ить рассказ «День фео</w:t>
              <w:softHyphen/>
              <w:t>дала»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1</w:t>
            </w:r>
          </w:p>
        </w:tc>
        <w:tc>
          <w:tcPr>
            <w:tcW w:w="1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8.10</w:t>
            </w:r>
          </w:p>
        </w:tc>
      </w:tr>
      <w:tr>
        <w:trPr>
          <w:trHeight w:val="1384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веков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ревня и е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итатели</w:t>
            </w:r>
          </w:p>
        </w:tc>
        <w:tc>
          <w:tcPr>
            <w:tcW w:w="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нии и формирова</w:t>
              <w:softHyphen/>
              <w:t>ния умений</w:t>
            </w:r>
          </w:p>
        </w:tc>
        <w:tc>
          <w:tcPr>
            <w:tcW w:w="23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одальные отноше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уральное хозяй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ь и быт крестьян</w:t>
            </w:r>
          </w:p>
        </w:tc>
        <w:tc>
          <w:tcPr>
            <w:tcW w:w="2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ывать условия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 жизни, заня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векового зави</w:t>
              <w:softHyphen/>
              <w:t>симого крестьяни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ние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ель</w:t>
              <w:softHyphen/>
              <w:t>ной таблицы «Жизнь и быт раба», колон</w:t>
              <w:softHyphen/>
              <w:t>на зависимого крестьянина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2</w:t>
            </w:r>
          </w:p>
        </w:tc>
        <w:tc>
          <w:tcPr>
            <w:tcW w:w="1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.10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2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5480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Тема 5. Средневековый </w:t>
            </w:r>
            <w:r>
              <w:rPr>
                <w:b/>
                <w:iCs/>
                <w:color w:val="000000"/>
              </w:rPr>
              <w:t>город в Западной и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Центральной Европе( 2 часа)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вековых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ов</w:t>
            </w:r>
          </w:p>
        </w:tc>
        <w:tc>
          <w:tcPr>
            <w:tcW w:w="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при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ия знаний и фор</w:t>
              <w:softHyphen/>
              <w:t>мирования умений</w:t>
            </w:r>
          </w:p>
        </w:tc>
        <w:tc>
          <w:tcPr>
            <w:tcW w:w="23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схождение город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ик город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рьба с сеньорами. Коммуны. Города-республики. Зарождение демократи</w:t>
              <w:softHyphen/>
              <w:t>ческих порядков</w:t>
            </w:r>
          </w:p>
        </w:tc>
        <w:tc>
          <w:tcPr>
            <w:tcW w:w="2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ывать причины возникновения городов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ие века. Описывать облик средне</w:t>
              <w:softHyphen/>
              <w:t>векового города. Раскрывать систему са</w:t>
              <w:softHyphen/>
              <w:t>моуправления в 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вековый горо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й город, сравнить город-коммуну и город-республику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3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.1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5" w:type="dxa"/>
            <w:gridSpan w:val="2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1" w:hRule="atLeast"/>
        </w:trPr>
        <w:tc>
          <w:tcPr>
            <w:tcW w:w="50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жа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их образ жизн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й урок</w:t>
            </w:r>
          </w:p>
        </w:tc>
        <w:tc>
          <w:tcPr>
            <w:tcW w:w="2325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самоуправ</w:t>
              <w:softHyphen/>
              <w:t>ление Городские ре</w:t>
              <w:softHyphen/>
              <w:t>месла и ремесленники. Борьба ремесленников. Ремесленные цехи, гильд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ля и ярмарки. Жизнь и быт горожан</w:t>
            </w:r>
          </w:p>
        </w:tc>
        <w:tc>
          <w:tcPr>
            <w:tcW w:w="2352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ывать о возник</w:t>
              <w:softHyphen/>
              <w:t>новении ремесленных цехов и купеческих гильдий в Средние века</w:t>
            </w:r>
          </w:p>
        </w:tc>
        <w:tc>
          <w:tcPr>
            <w:tcW w:w="266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ь на</w:t>
              <w:softHyphen/>
              <w:t>туральное и товарное хозяйство (общее и осо</w:t>
              <w:softHyphen/>
              <w:t>бенное)</w:t>
            </w:r>
          </w:p>
        </w:tc>
        <w:tc>
          <w:tcPr>
            <w:tcW w:w="1192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4</w:t>
            </w:r>
          </w:p>
        </w:tc>
        <w:tc>
          <w:tcPr>
            <w:tcW w:w="144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.1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480" w:type="dxa"/>
            <w:gridSpan w:val="4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6. Католическая церковь в 11-13 веках. Крестовые походы.( 2 часа)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гущество пап</w:t>
              <w:softHyphen/>
              <w:t>ской власти. Католическая церковь и ерети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изуче</w:t>
              <w:softHyphen/>
              <w:t>ния нового материала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еление церквей. Германские императоры и церков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диняющая роль католической церкви. Источники богатства церкви. Еретики, ересь. Борьба церкви с ерети</w:t>
              <w:softHyphen/>
              <w:t>ками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яснять причины раскола христианской церкви на католиче</w:t>
              <w:softHyphen/>
              <w:t>скую и православную, источники богатства церкв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крывать причины возникновения ерес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ить последова</w:t>
              <w:softHyphen/>
              <w:t>тельность и длитель</w:t>
              <w:softHyphen/>
              <w:t>ность событий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.1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товые похо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изуче</w:t>
              <w:softHyphen/>
              <w:t>ния нового материала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товые походы и их последствия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крывать причины и последствия кресто</w:t>
              <w:softHyphen/>
              <w:t>вых походов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ить участников всех кресто</w:t>
              <w:softHyphen/>
              <w:t>вых походов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6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.1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480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Тема7. Образование централизованных государств в Западной Европе (Х1-Х\/вв.)( 6 часов)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6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 происходил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ди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анции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155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й урок</w:t>
            </w:r>
          </w:p>
        </w:tc>
        <w:tc>
          <w:tcPr>
            <w:tcW w:w="2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звращение фран</w:t>
              <w:softHyphen/>
              <w:t xml:space="preserve">цузских территорий. Борьба Фили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Ав</w:t>
              <w:softHyphen/>
              <w:t xml:space="preserve">густа с английскими королями. Борьба Филиппа </w:t>
            </w: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расивого с римским Папой. Генеральные штаты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яснять причины усиления королевской власти во Франции. Перечислять характер</w:t>
              <w:softHyphen/>
              <w:t>ные черты сословной монархии</w:t>
            </w:r>
          </w:p>
        </w:tc>
        <w:tc>
          <w:tcPr>
            <w:tcW w:w="2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ние на классифи</w:t>
              <w:softHyphen/>
              <w:t>кацию госу</w:t>
              <w:softHyphen/>
              <w:t>дарственной власти по ука</w:t>
              <w:softHyphen/>
              <w:t>занным при</w:t>
              <w:softHyphen/>
              <w:t>знакам. Перечислить характерные черты поли</w:t>
              <w:softHyphen/>
              <w:t>тического устройства Франции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то англичан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читают началом своих свобод</w:t>
            </w:r>
          </w:p>
        </w:tc>
        <w:tc>
          <w:tcPr>
            <w:tcW w:w="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Нормандское завоевание Англии и его последствия.  Причины усиления  королевской власти.  Генрих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и его реформы. «Великая хартия воль</w:t>
              <w:softHyphen/>
              <w:t>ностей». Английский парламент</w:t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Выявить общее и особенное в сословно-</w:t>
            </w:r>
            <w:r>
              <w:rPr>
                <w:color w:val="000000"/>
              </w:rPr>
              <w:t>представи</w:t>
              <w:softHyphen/>
              <w:t>тельной монархии Франции и Англии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1.1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7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етняя война</w:t>
            </w:r>
          </w:p>
        </w:tc>
        <w:tc>
          <w:tcPr>
            <w:tcW w:w="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й урок</w:t>
            </w:r>
          </w:p>
        </w:tc>
        <w:tc>
          <w:tcPr>
            <w:tcW w:w="2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чины поражения французов при Креси и Пуать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тьяне и феодалы. Освобождение крестьян от крепостной зависи</w:t>
              <w:softHyphen/>
              <w:t>мости. Поражение анг</w:t>
              <w:softHyphen/>
              <w:t>личан. Итоги войны</w:t>
            </w:r>
          </w:p>
        </w:tc>
        <w:tc>
          <w:tcPr>
            <w:tcW w:w="2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агать причины Столетней войны. Сравнивать армии анг</w:t>
              <w:softHyphen/>
              <w:t>личан и французов, оценивать их боеспо</w:t>
              <w:softHyphen/>
              <w:t>собность</w:t>
            </w:r>
          </w:p>
        </w:tc>
        <w:tc>
          <w:tcPr>
            <w:tcW w:w="2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ить последова</w:t>
              <w:softHyphen/>
              <w:t>тельность и длительность Столетней войны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.1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тьянские вос</w:t>
              <w:softHyphen/>
              <w:t>стания во Франции и Англии</w:t>
            </w:r>
          </w:p>
        </w:tc>
        <w:tc>
          <w:tcPr>
            <w:tcW w:w="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й урок</w:t>
            </w:r>
          </w:p>
        </w:tc>
        <w:tc>
          <w:tcPr>
            <w:tcW w:w="2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тьянские восстания в Англии и Франции. Восстание в Лондоне</w:t>
            </w:r>
          </w:p>
        </w:tc>
        <w:tc>
          <w:tcPr>
            <w:tcW w:w="2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ывать причины, воззвание восстания крестьян в Англии и Франции. Сравнивать цели и реальные действия крестьян в Англии и Фран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последствия кре</w:t>
              <w:softHyphen/>
              <w:t>стьянских выступлений</w:t>
            </w:r>
          </w:p>
        </w:tc>
        <w:tc>
          <w:tcPr>
            <w:tcW w:w="2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ь цели, реальные действия и последствия крестьянских выступлений в Англии и Франции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.1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2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силение коро</w:t>
              <w:softHyphen/>
              <w:t xml:space="preserve">левской власти в конце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в. во Франции и в Англ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ро</w:t>
              <w:softHyphen/>
              <w:t>ванный урок</w:t>
            </w:r>
          </w:p>
        </w:tc>
        <w:tc>
          <w:tcPr>
            <w:tcW w:w="2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ершение объедине</w:t>
              <w:softHyphen/>
              <w:t>ния Франции. Укрепление королев</w:t>
              <w:softHyphen/>
              <w:t>ской власти. Война Алой и Белой розы. Установление сильной центральной власти в Англии. Последствия превраще</w:t>
              <w:softHyphen/>
              <w:t>ния Англии и Франции в централизованные государства</w:t>
            </w:r>
          </w:p>
        </w:tc>
        <w:tc>
          <w:tcPr>
            <w:tcW w:w="2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яснять причины ук</w:t>
              <w:softHyphen/>
              <w:t>репления централизо</w:t>
              <w:softHyphen/>
              <w:t>ванного государства во Франции. Объяснять, какую роль сыграла война Алой и Белой розы в становлении и укреплении централи</w:t>
              <w:softHyphen/>
              <w:t>зованного государства в Англии</w:t>
            </w:r>
          </w:p>
        </w:tc>
        <w:tc>
          <w:tcPr>
            <w:tcW w:w="2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ить существен</w:t>
              <w:softHyphen/>
              <w:t>ные черты централизо</w:t>
              <w:softHyphen/>
              <w:t>ванного госу</w:t>
              <w:softHyphen/>
              <w:t>дарства. Выявить об</w:t>
              <w:softHyphen/>
              <w:t>щее и особен</w:t>
              <w:softHyphen/>
              <w:t>ное в центра</w:t>
              <w:softHyphen/>
              <w:t>лизованных государствах Франции и Англии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.1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кис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образ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изован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иренейс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острове</w:t>
            </w:r>
          </w:p>
        </w:tc>
        <w:tc>
          <w:tcPr>
            <w:tcW w:w="5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изучения 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251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ренейские государства: природа, клима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ия жизни, занятия. Реконкиста и ее хозяйство. Результаты Реконкисты. Введение инквизиции в Испании. Папство в Х1У-Х\/ вв. Раскол в католической церкви</w:t>
            </w:r>
          </w:p>
        </w:tc>
        <w:tc>
          <w:tcPr>
            <w:tcW w:w="234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ывать на карт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а, расположенные на Пиренейском полуострове. Объяснять понятие «реконкисты» и расска</w:t>
              <w:softHyphen/>
              <w:t>зывать о ее ходе. Знать причины образо</w:t>
              <w:softHyphen/>
              <w:t>вания самостоятельных государств: Испания и Португалия</w:t>
            </w:r>
          </w:p>
        </w:tc>
        <w:tc>
          <w:tcPr>
            <w:tcW w:w="2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глийс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ламент, Генеральные штаты и Кортес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.1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5480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8. Германия и Италия в Х</w:t>
            </w:r>
            <w:r>
              <w:rPr>
                <w:b/>
                <w:bCs/>
                <w:iCs/>
                <w:color w:val="000000"/>
                <w:lang w:val="en-US"/>
              </w:rPr>
              <w:t>II</w:t>
            </w:r>
            <w:r>
              <w:rPr>
                <w:b/>
                <w:bCs/>
                <w:iCs/>
                <w:color w:val="000000"/>
              </w:rPr>
              <w:t>-Х</w:t>
            </w:r>
            <w:r>
              <w:rPr>
                <w:b/>
                <w:bCs/>
                <w:iCs/>
                <w:color w:val="000000"/>
                <w:lang w:val="en-US"/>
              </w:rPr>
              <w:t>V</w:t>
            </w:r>
            <w:r>
              <w:rPr>
                <w:b/>
                <w:bCs/>
                <w:iCs/>
                <w:color w:val="000000"/>
              </w:rPr>
              <w:t xml:space="preserve"> вв.( 1 час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иление вла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нязей в Герма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цвет итальян</w:t>
              <w:softHyphen/>
              <w:t>ских городов</w:t>
            </w:r>
          </w:p>
        </w:tc>
        <w:tc>
          <w:tcPr>
            <w:tcW w:w="5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26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рманские государст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1-Х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в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цвет римских городов</w:t>
            </w:r>
          </w:p>
        </w:tc>
        <w:tc>
          <w:tcPr>
            <w:tcW w:w="234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анализировать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вать изучен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, выделять общее и особенное</w:t>
            </w:r>
          </w:p>
        </w:tc>
        <w:tc>
          <w:tcPr>
            <w:tcW w:w="27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Герма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отличие от Франции и Англии не возникло централизо</w:t>
              <w:softHyphen/>
              <w:t>ванного госу</w:t>
              <w:softHyphen/>
              <w:t>дарства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23-24</w:t>
            </w:r>
          </w:p>
        </w:tc>
        <w:tc>
          <w:tcPr>
            <w:tcW w:w="144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.1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480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Тема  9. Славянские государства и Византия в Х1</w:t>
            </w:r>
            <w:r>
              <w:rPr>
                <w:b/>
                <w:bCs/>
                <w:iCs/>
                <w:color w:val="000000"/>
                <w:lang w:val="en-US"/>
              </w:rPr>
              <w:t>V</w:t>
            </w:r>
            <w:r>
              <w:rPr>
                <w:b/>
                <w:bCs/>
                <w:iCs/>
                <w:color w:val="000000"/>
              </w:rPr>
              <w:t>-Х</w:t>
            </w:r>
            <w:r>
              <w:rPr>
                <w:b/>
                <w:bCs/>
                <w:iCs/>
                <w:color w:val="000000"/>
                <w:lang w:val="en-US"/>
              </w:rPr>
              <w:t>V</w:t>
            </w:r>
            <w:r>
              <w:rPr>
                <w:b/>
                <w:bCs/>
                <w:iCs/>
                <w:color w:val="000000"/>
              </w:rPr>
              <w:t xml:space="preserve"> вв. (1ч)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7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ситское движение в Чех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оевание туркам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манами Балкан</w:t>
              <w:softHyphen/>
              <w:t>ского полуострова</w:t>
            </w:r>
          </w:p>
        </w:tc>
        <w:tc>
          <w:tcPr>
            <w:tcW w:w="54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рок </w:t>
            </w:r>
          </w:p>
          <w:p>
            <w:pPr>
              <w:pStyle w:val="Normal"/>
              <w:shd w:fill="FFFFFF" w:val="clear"/>
              <w:autoSpaceDE w:val="false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изуче</w:t>
            </w:r>
          </w:p>
        </w:tc>
        <w:tc>
          <w:tcPr>
            <w:tcW w:w="261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шское государ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ое движе</w:t>
              <w:softHyphen/>
              <w:t>ние в Чех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 Гус и Ян Жиж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дение Константино</w:t>
              <w:softHyphen/>
              <w:t>пол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чение гуситского дви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оевание сельджуков и османов. Падение Византии. Османская империя</w:t>
            </w:r>
          </w:p>
        </w:tc>
        <w:tc>
          <w:tcPr>
            <w:tcW w:w="234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яснять, поч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ситское движение на</w:t>
              <w:softHyphen/>
              <w:t>зывают национальны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ать о ходе и результатах гуситского дви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ть работать с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стом учебника</w:t>
            </w:r>
          </w:p>
        </w:tc>
        <w:tc>
          <w:tcPr>
            <w:tcW w:w="2779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актеристи</w:t>
              <w:softHyphen/>
              <w:t>ку Яна Гус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Яна Жиж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му Восточная Рим</w:t>
              <w:softHyphen/>
              <w:t>ская империя смогла просу</w:t>
              <w:softHyphen/>
              <w:t>ществовать на тысячу лет больше, чем Западная Рим</w:t>
              <w:softHyphen/>
              <w:t>ская империя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6</w:t>
            </w:r>
          </w:p>
        </w:tc>
        <w:tc>
          <w:tcPr>
            <w:tcW w:w="144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.1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я нового материа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61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79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5480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Тема 10. Культура Западной Европы в Х1-Х</w:t>
            </w:r>
            <w:r>
              <w:rPr>
                <w:b/>
                <w:bCs/>
                <w:iCs/>
                <w:color w:val="000000"/>
                <w:lang w:val="en-US"/>
              </w:rPr>
              <w:t>V</w:t>
            </w:r>
            <w:r>
              <w:rPr>
                <w:b/>
                <w:bCs/>
                <w:iCs/>
                <w:color w:val="000000"/>
              </w:rPr>
              <w:t>вв.  (4)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 и философ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вековое ис</w:t>
              <w:softHyphen/>
              <w:t>кусство</w:t>
            </w:r>
          </w:p>
        </w:tc>
        <w:tc>
          <w:tcPr>
            <w:tcW w:w="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при</w:t>
              <w:softHyphen/>
              <w:t>менения знаний и формирова</w:t>
              <w:softHyphen/>
              <w:t>ния умений</w:t>
            </w:r>
          </w:p>
        </w:tc>
        <w:tc>
          <w:tcPr>
            <w:tcW w:w="2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вековая наука. Технические открытия и изобретения. Средневековое обра</w:t>
              <w:softHyphen/>
              <w:t>з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вековая лите</w:t>
              <w:softHyphen/>
              <w:t>ра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хитектура, скульпту</w:t>
              <w:softHyphen/>
              <w:t>ра и живопись</w:t>
            </w:r>
          </w:p>
        </w:tc>
        <w:tc>
          <w:tcPr>
            <w:tcW w:w="2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ывать о содер</w:t>
              <w:softHyphen/>
              <w:t>жании средневековой литературы, объяснять ее сословный характер. Раскрывать особенно</w:t>
              <w:softHyphen/>
              <w:t>сти средневековой ар</w:t>
              <w:softHyphen/>
              <w:t>хитектуры, скульптуры, живописи</w:t>
            </w:r>
          </w:p>
        </w:tc>
        <w:tc>
          <w:tcPr>
            <w:tcW w:w="2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ь развитие науки и образования в раннем средневековье в период раннего Воз</w:t>
              <w:softHyphen/>
              <w:t>рождения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7-28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3-05.1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торение</w:t>
            </w:r>
          </w:p>
        </w:tc>
        <w:tc>
          <w:tcPr>
            <w:tcW w:w="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8" w:firstLine="5"/>
              <w:rPr/>
            </w:pPr>
            <w:r>
              <w:rPr>
                <w:spacing w:val="-2"/>
              </w:rPr>
              <w:t xml:space="preserve">Урок закрепления </w:t>
            </w:r>
            <w:r>
              <w:rPr/>
              <w:t>знаний</w:t>
            </w:r>
          </w:p>
        </w:tc>
        <w:tc>
          <w:tcPr>
            <w:tcW w:w="2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12" w:firstLine="5"/>
              <w:rPr/>
            </w:pPr>
            <w:r>
              <w:rPr/>
            </w:r>
          </w:p>
        </w:tc>
        <w:tc>
          <w:tcPr>
            <w:tcW w:w="2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8" w:firstLine="5"/>
              <w:rPr/>
            </w:pPr>
            <w:r>
              <w:rPr>
                <w:spacing w:val="-2"/>
              </w:rPr>
              <w:t xml:space="preserve">Обобщение и систематизация </w:t>
            </w:r>
            <w:r>
              <w:rPr/>
              <w:t>изученного материала</w:t>
            </w:r>
          </w:p>
        </w:tc>
        <w:tc>
          <w:tcPr>
            <w:tcW w:w="2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торение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08" w:firstLine="5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12" w:firstLine="5"/>
              <w:rPr/>
            </w:pPr>
            <w:r>
              <w:rPr/>
              <w:t>10.1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9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 тем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 Средние века»</w:t>
            </w:r>
          </w:p>
        </w:tc>
        <w:tc>
          <w:tcPr>
            <w:tcW w:w="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2"/>
              </w:rPr>
              <w:t xml:space="preserve">Обобщение и систематизация </w:t>
            </w:r>
            <w:r>
              <w:rPr/>
              <w:t>изученного материала</w:t>
            </w:r>
          </w:p>
        </w:tc>
        <w:tc>
          <w:tcPr>
            <w:tcW w:w="2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.1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480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6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0" w:leader="none"/>
        </w:tabs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orient="landscape" w:w="16838" w:h="11906"/>
      <w:pgMar w:left="720" w:right="27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6:00Z</dcterms:created>
  <dc:creator>Барменковы</dc:creator>
  <dc:description/>
  <cp:keywords/>
  <dc:language>en-US</dc:language>
  <cp:lastModifiedBy>завхоз</cp:lastModifiedBy>
  <cp:lastPrinted>2010-03-15T21:34:00Z</cp:lastPrinted>
  <dcterms:modified xsi:type="dcterms:W3CDTF">2014-09-17T12:43:00Z</dcterms:modified>
  <cp:revision>9</cp:revision>
  <dc:subject/>
  <dc:title>Нйпммлярми ШМЛ1ИЧИ</dc:title>
</cp:coreProperties>
</file>