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47700</wp:posOffset>
            </wp:positionH>
            <wp:positionV relativeFrom="paragraph">
              <wp:posOffset>107315</wp:posOffset>
            </wp:positionV>
            <wp:extent cx="699770" cy="669290"/>
            <wp:effectExtent l="0" t="0" r="0" b="0"/>
            <wp:wrapSquare wrapText="bothSides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5505</wp:posOffset>
                </wp:positionH>
                <wp:positionV relativeFrom="paragraph">
                  <wp:posOffset>35560</wp:posOffset>
                </wp:positionV>
                <wp:extent cx="1976755" cy="23717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Администрация Азовского района           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ЗОВСКИЙ РАЙ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(Азовский РО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346780, Ростов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г. Азов, ул. Мира, 10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ОКПО 0211445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ИНН 6140015255, КПП 6101010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тел./факс 8 (86342) 6-40-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en-US"/>
                              </w:rPr>
                              <w:t>E-mail: azovroo@azov.donpac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             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16.02.2017 г  № 7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5pt;height:186.75pt;mso-wrap-distance-left:7.05pt;mso-wrap-distance-right:7.05pt;mso-wrap-distance-top:0pt;mso-wrap-distance-bottom:0pt;margin-top:2.8pt;mso-position-vertical-relative:text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Администрация Азовского района           Рост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ЗОВСКИЙ РАЙ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(Азовский РО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346780, Ростовская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г. Азов, ул. Мира, 10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ОКПО 0211445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ИНН 6140015255, КПП 610101001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тел./факс 8 (86342) 6-40-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sz w:val="17"/>
                          <w:szCs w:val="17"/>
                          <w:lang w:val="en-US"/>
                        </w:rPr>
                        <w:t>E-mail: azovroo@azov.donpac.ru</w:t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              </w:t>
                      </w:r>
                      <w:r>
                        <w:rPr>
                          <w:sz w:val="17"/>
                          <w:szCs w:val="17"/>
                        </w:rPr>
                        <w:t>16.02.2017 г  № 7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848" w:hanging="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39210</wp:posOffset>
                </wp:positionH>
                <wp:positionV relativeFrom="paragraph">
                  <wp:posOffset>18415</wp:posOffset>
                </wp:positionV>
                <wp:extent cx="2848610" cy="1029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ководителям О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81.05pt;mso-wrap-distance-left:9pt;mso-wrap-distance-right:9pt;mso-wrap-distance-top:0pt;mso-wrap-distance-bottom:0pt;margin-top:1.4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уководителям О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5505</wp:posOffset>
                </wp:positionH>
                <wp:positionV relativeFrom="paragraph">
                  <wp:posOffset>1081405</wp:posOffset>
                </wp:positionV>
                <wp:extent cx="2567940" cy="1725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72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Заместителю министра общего и профессионального образования Рост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Мазаевой М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35.85pt;mso-wrap-distance-left:9.05pt;mso-wrap-distance-right:9.05pt;mso-wrap-distance-top:0pt;mso-wrap-distance-bottom:0pt;margin-top:85.15pt;mso-position-vertical-relative:text;margin-left:3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Заместителю министра общего и профессионального образования Ростовской области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Мазаевой М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83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Об обеспечении организованного</w:t>
      </w:r>
    </w:p>
    <w:p>
      <w:pPr>
        <w:pStyle w:val="Normal"/>
        <w:rPr/>
      </w:pPr>
      <w:r>
        <w:rPr/>
        <w:t xml:space="preserve"> </w:t>
      </w:r>
      <w:r>
        <w:rPr/>
        <w:t>приёма в 1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поступающими вопросами родителей в отношении начала приёма детей в 1 класс Азовский районный отдел образования направляет следующие разъяс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информирования родительской общественности общеобразовательные организации (далее ОО) должны  разместить на официальном сайте в сети «Интернет»:  распорядительный акт органа местного самоуправления муниципального района о закреплении образовательных организаций за конкретными территориями муниципального района (Постановление администрации Азовского района от 06.03.2015г. №216); информацию о количестве мест в первых классах, а также о наличии свободных мест для приема детей, не проживающих на закрепленной территории, не позднее 1 ию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этой связи напоминаем, что прием заявлений в первый класс ОО для граждан, проживающих на закрепленной территории, </w:t>
      </w:r>
      <w:r>
        <w:rPr>
          <w:sz w:val="28"/>
          <w:szCs w:val="28"/>
          <w:u w:val="single"/>
        </w:rPr>
        <w:t>начинается не позднее 1 февраля и завершается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зднее 30 июня текущего года, а д</w:t>
      </w:r>
      <w:r>
        <w:rPr>
          <w:sz w:val="28"/>
          <w:szCs w:val="28"/>
        </w:rPr>
        <w:t xml:space="preserve">ля детей, не проживающих на закрепленной территории, прием заявлений в первый класс начинается </w:t>
      </w:r>
      <w:r>
        <w:rPr>
          <w:sz w:val="28"/>
          <w:szCs w:val="28"/>
          <w:u w:val="single"/>
        </w:rPr>
        <w:t>с 1 июля текущего года до момента за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вободных мест, но не позднее 5 сентября текущего года</w:t>
      </w:r>
      <w:r>
        <w:rPr>
          <w:sz w:val="28"/>
          <w:szCs w:val="28"/>
        </w:rPr>
        <w:t>. Кроме того, ОО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регистрации по месту жительства или по месту пребывания не может быть причиной отказа в приеме в О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вопросу даны разъяснения в письме Минобрнауки России от 13.12.2016 № 08-2715 «О порядке приема в общеобразовательные организации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зовский районный отдел образования просит обеспечить организованный прием детей в ОО с учетом требований и </w:t>
      </w:r>
      <w:r>
        <w:rPr>
          <w:sz w:val="28"/>
          <w:szCs w:val="28"/>
          <w:u w:val="single"/>
        </w:rPr>
        <w:t xml:space="preserve">предоставить сведения об организации приема детей в 1 класс ОО в срок до 10.03.2017 </w:t>
      </w:r>
      <w:r>
        <w:rPr>
          <w:sz w:val="28"/>
          <w:szCs w:val="28"/>
        </w:rPr>
        <w:t>в электронном виде по форме согласно приложению С.А. Шевченко для подготовки отчёта по данному вопросу в министерство образования Ростовской области.</w:t>
      </w:r>
    </w:p>
    <w:p>
      <w:pPr>
        <w:pStyle w:val="ConsPlusTitle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Письмо Минобрнауки России от13.12.2016г. №08-2715 «О порядке приёма в общеобразовательные организ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каз Минобрнауки России от 22.01.2014г. №32 «Об утверждении Порядка приёма граждани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администрации Азовского района от 06.03.2015г. №2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б организации приёма детей в 1 класс ОО Аз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ведующий Азовским РОО                                     М.В. Заярная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</w:t>
      </w:r>
    </w:p>
    <w:p>
      <w:pPr>
        <w:pStyle w:val="Normal"/>
        <w:ind w:right="-232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232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тлана Анатольевна Шев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342 64070</w:t>
      </w:r>
    </w:p>
    <w:sectPr>
      <w:type w:val="nextPage"/>
      <w:pgSz w:w="11906" w:h="16838"/>
      <w:pgMar w:left="1304" w:right="624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9:00Z</dcterms:created>
  <dc:creator>Lunina</dc:creator>
  <dc:description/>
  <cp:keywords/>
  <dc:language>en-US</dc:language>
  <cp:lastModifiedBy>Светлана Анатольевна</cp:lastModifiedBy>
  <cp:lastPrinted>2017-02-16T17:06:00Z</cp:lastPrinted>
  <dcterms:modified xsi:type="dcterms:W3CDTF">2017-02-16T14:15:00Z</dcterms:modified>
  <cp:revision>3</cp:revision>
  <dc:subject/>
  <dc:title> </dc:title>
</cp:coreProperties>
</file>