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10434"/>
        <w:gridCol w:w="169"/>
      </w:tblGrid>
      <w:tr>
        <w:trPr>
          <w:trHeight w:val="1575" w:hRule="atLeast"/>
        </w:trPr>
        <w:tc>
          <w:tcPr>
            <w:tcW w:w="169" w:type="dxa"/>
            <w:tcBorders/>
            <w:shd w:fill="5880F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8"/>
                <w:szCs w:val="8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  <w:drawing>
                <wp:inline distT="0" distB="0" distL="0" distR="0">
                  <wp:extent cx="142875" cy="1000125"/>
                  <wp:effectExtent l="0" t="0" r="0" b="0"/>
                  <wp:docPr id="1" name="index_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dex_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36" r="-2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4" w:type="dxa"/>
            <w:tcBorders/>
            <w:shd w:fill="5880F6" w:val="clear"/>
            <w:vAlign w:val="center"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7"/>
              <w:gridCol w:w="5859"/>
              <w:gridCol w:w="1679"/>
              <w:gridCol w:w="879"/>
            </w:tblGrid>
            <w:tr>
              <w:trPr>
                <w:trHeight w:val="240" w:hRule="atLeast"/>
              </w:trPr>
              <w:tc>
                <w:tcPr>
                  <w:tcW w:w="20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953000" cy="1000125"/>
                        <wp:effectExtent l="0" t="0" r="0" b="0"/>
                        <wp:docPr id="2" name="top_vizual_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top_vizual_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" t="-36" r="-7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0" cy="100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162175" cy="152400"/>
                        <wp:effectExtent l="0" t="0" r="0" b="0"/>
                        <wp:docPr id="3" name="top_vizual_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top_vizual_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" t="-236" r="-1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21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0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704975" cy="733425"/>
                        <wp:effectExtent l="0" t="0" r="0" b="0"/>
                        <wp:docPr id="4" name="top_vizual_04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top_vizual_04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" t="-49" r="-21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4975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19225" cy="219075"/>
                        <wp:effectExtent l="0" t="0" r="0" b="0"/>
                        <wp:docPr id="5" name="top_vizual_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top_vizual_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" t="-164" r="-2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922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42950" cy="219075"/>
                        <wp:effectExtent l="0" t="0" r="0" b="0"/>
                        <wp:docPr id="6" name="top_vizual_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top_vizual_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8" t="-164" r="-48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0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19225" cy="514350"/>
                        <wp:effectExtent l="0" t="0" r="0" b="0"/>
                        <wp:docPr id="7" name="top_vizual_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top_vizual_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92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42950" cy="514350"/>
                        <wp:effectExtent l="0" t="0" r="0" b="0"/>
                        <wp:docPr id="8" name="top_vizual_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top_vizual_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8" t="-70" r="-48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017" w:type="dxa"/>
                  <w:tcBorders/>
                  <w:shd w:fill="3660B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58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5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drawing>
                      <wp:inline distT="0" distB="0" distL="0" distR="0">
                        <wp:extent cx="2161540" cy="114935"/>
                        <wp:effectExtent l="0" t="0" r="0" b="0"/>
                        <wp:docPr id="9" name="top_vizual_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top_vizual_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7" t="-314" r="-17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1540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8"/>
                <w:szCs w:val="8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</w:r>
          </w:p>
        </w:tc>
        <w:tc>
          <w:tcPr>
            <w:tcW w:w="169" w:type="dxa"/>
            <w:tcBorders/>
            <w:shd w:fill="5981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8"/>
                <w:szCs w:val="8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  <w:drawing>
                <wp:inline distT="0" distB="0" distL="0" distR="0">
                  <wp:extent cx="142240" cy="1000760"/>
                  <wp:effectExtent l="0" t="0" r="0" b="0"/>
                  <wp:docPr id="10" name="index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ndex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36" r="-2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5"/>
              <w:rPr>
                <w:rFonts w:ascii="Verdana" w:hAnsi="Verdana" w:cs="Verdana"/>
                <w:color w:val="000000"/>
                <w:sz w:val="8"/>
                <w:szCs w:val="8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tLeast" w:line="105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b/>
                  <w:bCs/>
                  <w:sz w:val="8"/>
                  <w:szCs w:val="8"/>
                </w:rPr>
                <w:t>Постановления Генерального Совета ФНПР</w:t>
              </w:r>
            </w:hyperlink>
            <w:r>
              <w:rPr>
                <w:rFonts w:cs="Verdana" w:ascii="Verdana" w:hAnsi="Verdana"/>
                <w:color w:val="000000"/>
                <w:sz w:val="8"/>
                <w:szCs w:val="8"/>
              </w:rPr>
              <w:t> </w:t>
            </w:r>
          </w:p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Генсовета ФНПР от 31 октября 2018 года № 9-3 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color w:val="788BA0"/>
                <w:sz w:val="28"/>
                <w:szCs w:val="28"/>
              </w:rPr>
              <w:t>30.11.2018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rStyle w:val="StrongEmphasis"/>
                <w:color w:val="252D33"/>
                <w:sz w:val="28"/>
                <w:szCs w:val="28"/>
              </w:rPr>
              <w:t>О задачах профсоюзов в связи с изменениями в законодательстве Российской Федерации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Указом Президента Российской Федерации В.В. Путина от 7 мая 2018 года № 204 «О национальных целях и стратегических задачах развития Российской Федерации на период до 2024 года» (далее – Указ) определены национальные цели развития Российской Федерации на ближайшие шесть лет. Среди них обеспечение устойчивого роста реальных доходов граждан, уровня пенсионного обеспечения выше уровня инфляции, снижение в два раза уровня бедности в Российской Федерации, вхождение Российской Федерации в число пяти крупнейших экономик мира, обеспечение темпов экономического роста выше мировых и другие. Правительство Российской Федерации в соответствии с Указом должно обеспечить достижение национальных целей развития Российской Федерации.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Однако достижение ключевых социальных целей, таких как обеспечение устойчивого роста реальных доходов граждан и снижение в два раза уровня бедности в Российской Федерации, не предусмотрено ни в национальных проектах, ни в государственных программах.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Стратегические документы развития нашей страны не содержат эффективных инструментов по достижению поставленных Президентом России национальных целей развития Российской Федерации на ближайшие 6 лет. Более того, Правительство Российской Федерации инициировало ряд изменений в нормативные правовые акты Российской Федерации, усугубляющих накопленные за последние годы проблемы в социально-экономической сфере: повышение пенсионного возраста, увеличение ставки НДС, «внеплановое» повышение тарифов на ЖКХ, передача полномочий по оказанию государственных (муниципальных) услуг в социальной сфере коммерческим организациям и другие.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Генеральный Совет ФНПР отмечает, что Правительство Российской Федерации продолжает проводить макроэкономическую политику, направленную на сжатие внутреннего потребительского спроса, не стимулирующую рост инвестиций и способствующую вывозу капитала    из страны. Данная политика противоречит интересам большинства граждан России и служит интересам узкой группы представителей олигархического капитала.</w:t>
            </w:r>
          </w:p>
          <w:p>
            <w:pPr>
              <w:pStyle w:val="Style15"/>
              <w:spacing w:before="0" w:after="0"/>
              <w:ind w:firstLine="709"/>
              <w:jc w:val="both"/>
              <w:rPr/>
            </w:pPr>
            <w:r>
              <w:rPr>
                <w:color w:val="252D33"/>
                <w:sz w:val="28"/>
                <w:szCs w:val="28"/>
              </w:rPr>
              <w:t>При этом улучшение некоторых экономических показателей в 2018 году, в том числе рост реальной заработной платы и минимального размера оплаты труда, произошло благодаря решениям Президента Российской Федерации В.В. Путина и активным действиям Федерации Независимых Профсоюзов России.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Генеральный Совет ФНПР отмечает, что в текущих социально-политических условиях требуется осуществлять организационное, структурное и кадровое укрепление профсоюзов, соблюдать финансовую и исполнительскую дисциплину, обеспечить единство действий ФНПР и её членских организаций, а также повышение персональной ответственности руководителей членских организаций ФНПР за выполнение решений коллегиальных органов ФНПР. Необходимо расширять формы профсоюзной солидарности и единства, обеспечивающие взаимную поддержку и массовость при проведении коллективных акций, согласованные действия всех профсоюзных структур для эффективного решения проблем членов профсоюзов.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Генеральный Совет ФНПР считает необходимым подготовить программу нормотворческой деятельности ФНПР, направленную на защиту социально-трудовых прав работников и создание условий для повышения эффективности деятельности профсоюзов, и постановляет: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1. Исполкому ФНПР, членским организациям ФНПР добиваться реализации положений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на 2018-2020 годы на всех уровнях социального партнерства;</w:t>
            </w:r>
          </w:p>
          <w:p>
            <w:pPr>
              <w:pStyle w:val="Style15"/>
              <w:spacing w:before="0" w:after="0"/>
              <w:ind w:firstLine="709"/>
              <w:jc w:val="both"/>
              <w:rPr/>
            </w:pPr>
            <w:r>
              <w:rPr>
                <w:color w:val="252D33"/>
                <w:sz w:val="28"/>
                <w:szCs w:val="28"/>
              </w:rPr>
              <w:t>2. Членским организациям ФНПР, структурным подразделениям Аппарата ФНПР подготовить предложения в проект программы нормотворческой деятельности ФНПР,  в том числе: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оплате труда на основе позиций Конституционного Суда РФ, выраженных в постановлении от 7 декабря 2017 года № 38-П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реализации государственной гарантии в части повышения уровня реального содержания заработной платы с учетом положений определения Конституционного Суда Российской Федерации от 17 июня 2010 года № 913-О-О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установлению базовых окладов (должностных окладов, ставок заработной платы) по профессиональным квалификационным группам работников государственных и муниципальных учреждений в размере не ниже минимального размера оплаты труда по профессиям рабочих, должностям служащих, отнесённых к профессиональным квалификационным группам первого уровня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введению прогрессивного налогообложения на доходы высокооплачиваемых категорий граждан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усилению реабилитационной направленности применения процедур банкротства для развития экономики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приданию пособию по безработице статуса социального пособия, подлежащего ежегодной индексации</w:t>
            </w:r>
            <w:bookmarkStart w:id="0" w:name="_GoBack"/>
            <w:bookmarkEnd w:id="0"/>
            <w:r>
              <w:rPr>
                <w:color w:val="252D33"/>
                <w:sz w:val="28"/>
                <w:szCs w:val="28"/>
              </w:rPr>
              <w:t>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введению страхования от безработицы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совершенствованию законодательства о забастовках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кодификации принятых нормативных правовых актов об обязательном государственном пенсионном страховании и пенсионном обеспечении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определению порядка и условий государственного обязательного пенсионного страхования льготных категорий работающих, включая жителей районов Крайнего Севера и приравненных к ним местностей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созданию подсистемы обязательного государственного пенсионного страхования для финансово-неустойчивых организаций и самозанятых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исключению накопительной составляющей из системы обязательного государственного пенсионного страхования и обеспечению ее развития на добровольной основе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установлению полной индексации пенсий для всех пенсионеров (работающих и неработающих)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совершенствованию системы социального страхования и введению ее управления на трехсторонней основе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участию представителей профсоюзных организаций во всех процедурах, предусмотренных законодательством о несостоятельности (банкротстве)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расширению полномочий инспекций труда профсоюзов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совершенствованию подходов к специальной оценке условий труда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наделению профсоюзов правами по защите прав неопределенного круга лиц (работников) в суде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по установлению приоритетного права профсоюзов на ведение коллективных переговоров с работодателем.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3. Членским организациям ФНПР и структурным подразделениям Аппарата ФНПР направить свои предложения в Правовой департамент Аппарата ФНПР в срок до 1 февраля 2019 года для подготовки проекта программы нормотворческой деятельности ФНПР.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4. Правовому департаменту Аппарата ФНПР обобщить  предложения и подготовить проект программы нормотворческой деятельности ФНПР для её утверждения на очередном заседании Генерального совета ФНПР.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color w:val="252D33"/>
                <w:sz w:val="28"/>
                <w:szCs w:val="28"/>
              </w:rPr>
            </w:pPr>
            <w:r>
              <w:rPr>
                <w:color w:val="252D33"/>
                <w:sz w:val="28"/>
                <w:szCs w:val="28"/>
              </w:rPr>
              <w:t>5. Председателю ФНПР обратиться к депутатам Государственной Думы Федерального Собрания Российской Федерации – членам межфракционной депутатской группы по взаимодействию с профсоюзным движением «Солидарность» с предложением выступить с законодательной инициативой по реализации положений программы нормотворческой деятельности ФНПР.</w:t>
            </w:r>
          </w:p>
          <w:p>
            <w:pPr>
              <w:pStyle w:val="Style15"/>
              <w:spacing w:before="0" w:after="0"/>
              <w:ind w:firstLine="709"/>
              <w:jc w:val="both"/>
              <w:rPr/>
            </w:pPr>
            <w:r>
              <w:rPr>
                <w:color w:val="252D33"/>
                <w:sz w:val="28"/>
                <w:szCs w:val="28"/>
              </w:rPr>
              <w:t>6.  Членским организациям ФНПР продолжить работу по дальнейшему</w:t>
            </w:r>
            <w:r>
              <w:rPr>
                <w:b/>
                <w:bCs/>
                <w:color w:val="252D33"/>
                <w:sz w:val="28"/>
                <w:szCs w:val="28"/>
              </w:rPr>
              <w:t> </w:t>
            </w:r>
            <w:r>
              <w:rPr>
                <w:color w:val="252D33"/>
                <w:sz w:val="28"/>
                <w:szCs w:val="28"/>
              </w:rPr>
              <w:t>укреплению организационной структуры профсоюзов, проведению единой кадровой, молодежной  и финансовой политики, обязательности соблюдения исполнительской дисциплины в выполнении решений коллегиальных органов ФНПР.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rFonts w:ascii="Verdana" w:hAnsi="Verdana" w:cs="Verdana"/>
                <w:color w:val="252D33"/>
                <w:sz w:val="8"/>
                <w:szCs w:val="8"/>
              </w:rPr>
            </w:pPr>
            <w:r>
              <w:rPr>
                <w:color w:val="252D33"/>
                <w:sz w:val="28"/>
                <w:szCs w:val="28"/>
              </w:rPr>
              <w:t>7. Принять обращение </w:t>
            </w:r>
            <w:r>
              <w:rPr>
                <w:rStyle w:val="StrongEmphasis"/>
                <w:color w:val="252D33"/>
                <w:sz w:val="28"/>
                <w:szCs w:val="28"/>
              </w:rPr>
              <w:t>к Правительству Российской Федерации, депутатам Государственной Думы с предложением выступить с законодательной инициативой об исключении из перечня категорий граждан, в отношении которых предусмотрено повышение пенсионного возраста, лиц, работающих и проживающих в районах Крайнего Севера и приравненных к ним местностях </w:t>
            </w:r>
            <w:r>
              <w:rPr>
                <w:color w:val="252D33"/>
                <w:sz w:val="28"/>
                <w:szCs w:val="28"/>
              </w:rPr>
              <w:t>(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прилагается</w:t>
              </w:r>
            </w:hyperlink>
            <w:r>
              <w:rPr>
                <w:color w:val="252D33"/>
                <w:sz w:val="28"/>
                <w:szCs w:val="28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fnpr.ru/index2009.php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www.fnpr.ru/n/2/15/186/" TargetMode="External"/><Relationship Id="rId14" Type="http://schemas.openxmlformats.org/officeDocument/2006/relationships/hyperlink" Target="http://www.fnpr.ru/pic/31.10.2018.pd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02:00Z</dcterms:created>
  <dc:creator>Кравченко</dc:creator>
  <dc:description/>
  <cp:keywords/>
  <dc:language>en-US</dc:language>
  <cp:lastModifiedBy>Кравченко</cp:lastModifiedBy>
  <dcterms:modified xsi:type="dcterms:W3CDTF">2019-01-22T09:08:00Z</dcterms:modified>
  <cp:revision>1</cp:revision>
  <dc:subject/>
  <dc:title> </dc:title>
</cp:coreProperties>
</file>